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Céphalaspis*</w:t>
      </w:r>
    </w:p>
    <w:p>
      <w:pPr>
        <w:pStyle w:val="Normal"/>
        <w:rPr/>
      </w:pPr>
      <w:r>
        <w:rPr/>
        <w:t>P : Vertébrés</w:t>
      </w:r>
    </w:p>
    <w:p>
      <w:pPr>
        <w:pStyle w:val="Normal"/>
        <w:rPr/>
      </w:pPr>
      <w:r>
        <w:rPr/>
        <w:t>s-C : Agnathes</w:t>
      </w:r>
    </w:p>
    <w:p>
      <w:pPr>
        <w:pStyle w:val="Normal"/>
        <w:rPr/>
      </w:pPr>
      <w:r>
        <w:rPr/>
        <w:t>C : Cyclostomes</w:t>
      </w:r>
    </w:p>
    <w:p>
      <w:pPr>
        <w:pStyle w:val="Lgende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  <w:t>O :Ostéostracés</w:t>
      </w:r>
    </w:p>
    <w:p>
      <w:pPr>
        <w:pStyle w:val="Lgende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</w:r>
    </w:p>
    <w:p>
      <w:pPr>
        <w:pStyle w:val="Lgende"/>
        <w:tabs>
          <w:tab w:val="clear" w:pos="708"/>
          <w:tab w:val="left" w:pos="360" w:leader="none"/>
        </w:tabs>
        <w:ind w:left="360" w:hanging="360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  <w:t>-</w:t>
        <w:tab/>
        <w:t>tête large aplatie dorso-ventralement, recouverte ainsi que la partie antérieure du tronc d’un bouclier formé par des plaques très ossifiées soudées entre elles.</w:t>
      </w:r>
    </w:p>
    <w:p>
      <w:pPr>
        <w:pStyle w:val="Lgende"/>
        <w:tabs>
          <w:tab w:val="clear" w:pos="708"/>
          <w:tab w:val="left" w:pos="360" w:leader="none"/>
        </w:tabs>
        <w:ind w:left="360" w:hanging="360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  <w:t>-</w:t>
        <w:tab/>
        <w:t>Arc mandibulaire semblable aux autres arcs viscéraux (càd non différenciés en mâchoires) précédé d’un arc prémandibulaire</w:t>
      </w:r>
    </w:p>
    <w:p>
      <w:pPr>
        <w:pStyle w:val="Lgende"/>
        <w:tabs>
          <w:tab w:val="clear" w:pos="708"/>
          <w:tab w:val="left" w:pos="360" w:leader="none"/>
        </w:tabs>
        <w:ind w:left="360" w:hanging="360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  <w:t>-</w:t>
        <w:tab/>
        <w:t xml:space="preserve"> Nageoires : ∑pectorales présentes mais pas de pelviennes</w:t>
      </w:r>
    </w:p>
    <w:p>
      <w:pPr>
        <w:pStyle w:val="Lgende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eastAsia="New York" w:cs="New York" w:ascii="New York" w:hAnsi="New York"/>
          <w:b w:val="false"/>
          <w:sz w:val="20"/>
        </w:rPr>
        <w:t xml:space="preserve">                       </w:t>
      </w:r>
      <w:r>
        <w:rPr>
          <w:rFonts w:cs="New York" w:ascii="New York" w:hAnsi="New York"/>
          <w:b w:val="false"/>
          <w:sz w:val="20"/>
        </w:rPr>
        <w:t>∑</w:t>
      </w:r>
      <w:r>
        <w:rPr>
          <w:rFonts w:cs="New York" w:ascii="New York" w:hAnsi="New York"/>
          <w:b w:val="false"/>
          <w:sz w:val="20"/>
        </w:rPr>
        <w:t>caudale fortement hétérocerque</w:t>
      </w:r>
    </w:p>
    <w:p>
      <w:pPr>
        <w:pStyle w:val="Lgende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  <w:t>-       forme fossile de l’Ere I (Silurien-Dénovien)</w:t>
      </w:r>
    </w:p>
    <w:p>
      <w:pPr>
        <w:pStyle w:val="Lgende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</w:r>
    </w:p>
    <w:p>
      <w:pPr>
        <w:pStyle w:val="Lgende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</w:r>
    </w:p>
    <w:p>
      <w:pPr>
        <w:pStyle w:val="Lgende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Lamproie marine*</w:t>
      </w:r>
    </w:p>
    <w:p>
      <w:pPr>
        <w:pStyle w:val="Normal"/>
        <w:jc w:val="center"/>
        <w:rPr>
          <w:rFonts w:ascii="New York" w:hAnsi="New York" w:cs="New York"/>
        </w:rPr>
      </w:pPr>
      <w:r>
        <w:rPr>
          <w:rFonts w:cs="New York"/>
        </w:rPr>
      </w:r>
    </w:p>
    <w:p>
      <w:pPr>
        <w:pStyle w:val="Normal"/>
        <w:jc w:val="center"/>
        <w:rPr/>
      </w:pPr>
      <w:r>
        <w:rPr/>
        <w:t>( Petromyson marinus</w:t>
      </w:r>
      <w:r>
        <w:rPr>
          <w:i/>
        </w:rPr>
        <w:t>)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635</wp:posOffset>
                </wp:positionV>
                <wp:extent cx="1383665" cy="1104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3030" cy="1104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3" t="-1010" r="-813" b="-10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03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87pt;mso-wrap-distance-left:9pt;mso-wrap-distance-right:9pt;mso-wrap-distance-top:9pt;mso-wrap-distance-bottom:9pt;margin-top:0pt;mso-position-vertical-relative:text;margin-left:31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3030" cy="1104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3" t="-1010" r="-813" b="-10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03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P : Vertébrés</w:t>
      </w:r>
    </w:p>
    <w:p>
      <w:pPr>
        <w:pStyle w:val="Normal"/>
        <w:rPr/>
      </w:pPr>
      <w:r>
        <w:rPr/>
        <w:t>s-C : Agnathes</w:t>
      </w:r>
    </w:p>
    <w:p>
      <w:pPr>
        <w:pStyle w:val="Normal"/>
        <w:rPr/>
      </w:pPr>
      <w:r>
        <w:rPr/>
        <w:t>C : Cyclostomes</w:t>
      </w:r>
    </w:p>
    <w:p>
      <w:pPr>
        <w:pStyle w:val="Normal"/>
        <w:rPr/>
      </w:pPr>
      <w:r>
        <w:rPr/>
        <w:t>O : Pétromysontoïdes</w:t>
      </w:r>
    </w:p>
    <w:p>
      <w:pPr>
        <w:pStyle w:val="Normal"/>
        <w:rPr/>
      </w:pPr>
      <w:r>
        <w:rPr/>
        <w:t>F : Pétromysontidés 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-</w:t>
        <w:tab/>
        <w:t>L 90 cm à 1m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-</w:t>
        <w:tab/>
        <w:t>Peau sans écailles et pas de glandes muqueuses cutanées remarquables.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-</w:t>
        <w:tab/>
        <w:t>pas de mâchoires : ventouse buccale portant des odontoïdes et langue faisant office de piston.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-</w:t>
        <w:tab/>
        <w:t>7 orifices branchiaux visibles à l’arrière de l’œil et pas de nageoires paires.</w:t>
      </w:r>
    </w:p>
    <w:p>
      <w:pPr>
        <w:pStyle w:val="Normal"/>
        <w:jc w:val="both"/>
        <w:rPr>
          <w:b/>
          <w:b/>
        </w:rPr>
      </w:pPr>
      <w:r>
        <w:rPr>
          <w:b/>
        </w:rPr>
        <w:t>Biotope :</w:t>
      </w:r>
    </w:p>
    <w:p>
      <w:pPr>
        <w:pStyle w:val="Normal"/>
        <w:jc w:val="both"/>
        <w:rPr/>
      </w:pPr>
      <w:r>
        <w:rPr/>
        <w:t>-     marin : près des côtes européennes et Nord Américaines.</w:t>
      </w:r>
    </w:p>
    <w:p>
      <w:pPr>
        <w:pStyle w:val="Normal"/>
        <w:jc w:val="both"/>
        <w:rPr>
          <w:b/>
          <w:b/>
        </w:rPr>
      </w:pPr>
      <w:r>
        <w:rPr>
          <w:b/>
        </w:rPr>
        <w:t>Nutrition :</w:t>
      </w:r>
    </w:p>
    <w:p>
      <w:pPr>
        <w:pStyle w:val="Normal"/>
        <w:jc w:val="both"/>
        <w:rPr/>
      </w:pPr>
      <w:r>
        <w:rPr/>
        <w:t>-     Adulte attaque les poissons en leur suçant le sang et en dilacérant les chairs par sa ventouse.</w:t>
      </w:r>
    </w:p>
    <w:p>
      <w:pPr>
        <w:pStyle w:val="Normal"/>
        <w:jc w:val="both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-</w:t>
        <w:tab/>
        <w:t>migration de reproduction potamodrome (en eau douce).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-</w:t>
        <w:tab/>
        <w:t>ponte de mars à mai de 4000 à 40000 œufs dans un nid de cailloux.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-</w:t>
        <w:tab/>
        <w:t>Eclosion :larves (ammocètes) aveugles, microphages subiront une grande métamorp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Cocosteus*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P: 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 Elasmobranchiomorphes</w:t>
      </w:r>
    </w:p>
    <w:p>
      <w:pPr>
        <w:pStyle w:val="Normal"/>
        <w:rPr/>
      </w:pPr>
      <w:r>
        <w:rPr/>
        <w:t>s-C :Placodermes</w:t>
      </w:r>
    </w:p>
    <w:p>
      <w:pPr>
        <w:pStyle w:val="Normal"/>
        <w:rPr/>
      </w:pPr>
      <w:r>
        <w:rPr/>
        <w:t>i-C :Arthrodir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[L environ 35cm]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cuirasse céphalothoracique constituée de tissu fortement ossifié : formée de 2 parties articulées au niveau du cou, reste du corps nu, nageoires pectorales réduites à une épine, nageoire caudale filiforme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chorde persistante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mâchoires munies de dents évoquant un régime carnivore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marin vraisemblablement benthique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forme fossile de l’Ere I (Dévonien)</w:t>
      </w:r>
    </w:p>
    <w:p>
      <w:pPr>
        <w:pStyle w:val="Normal"/>
        <w:rPr/>
      </w:pPr>
      <w:r>
        <w:rPr/>
      </w:r>
    </w:p>
    <w:p>
      <w:pPr>
        <w:pStyle w:val="Heading2"/>
        <w:ind w:left="60" w:hanging="0"/>
        <w:rPr/>
      </w:pPr>
      <w:r>
        <w:rPr/>
        <w:t>Requin pèlerin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P: Vertébrés</w:t>
      </w:r>
    </w:p>
    <w:p>
      <w:pPr>
        <w:pStyle w:val="Normal"/>
        <w:rPr/>
      </w:pPr>
      <w:r>
        <w:rPr/>
        <w:t>C: Elasmobranchiomorphes</w:t>
      </w:r>
    </w:p>
    <w:p>
      <w:pPr>
        <w:pStyle w:val="Normal"/>
        <w:rPr/>
      </w:pPr>
      <w:r>
        <w:rPr/>
        <w:t>s-C: Chondrichthyens</w:t>
      </w:r>
    </w:p>
    <w:p>
      <w:pPr>
        <w:pStyle w:val="Normal"/>
        <w:ind w:left="60" w:hanging="0"/>
        <w:rPr/>
      </w:pPr>
      <w:r>
        <w:rPr/>
        <w:t>i-C: Sélaciens</w:t>
      </w:r>
    </w:p>
    <w:p>
      <w:pPr>
        <w:pStyle w:val="Normal"/>
        <w:ind w:left="60" w:hanging="0"/>
        <w:rPr/>
      </w:pPr>
      <w:r>
        <w:rPr/>
        <w:t>O :Eusélachiiformes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L 1,5-15m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Un des plus grands requins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Pas de dents, peignes branchiaux retenant le plancton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Vitesse de croisière 3-4km/h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Vivi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0" w:hanging="0"/>
        <w:rPr/>
      </w:pPr>
      <w:r>
        <w:rPr/>
        <w:t>Requin bleu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P: Vertébrés</w:t>
      </w:r>
    </w:p>
    <w:p>
      <w:pPr>
        <w:pStyle w:val="Normal"/>
        <w:rPr/>
      </w:pPr>
      <w:r>
        <w:rPr/>
        <w:t>C: Elasmobranchiomorphes</w:t>
      </w:r>
    </w:p>
    <w:p>
      <w:pPr>
        <w:pStyle w:val="Normal"/>
        <w:rPr/>
      </w:pPr>
      <w:r>
        <w:rPr/>
        <w:t>s-C: Chondrichthyens</w:t>
      </w:r>
    </w:p>
    <w:p>
      <w:pPr>
        <w:pStyle w:val="Normal"/>
        <w:ind w:left="60" w:hanging="0"/>
        <w:rPr/>
      </w:pPr>
      <w:r>
        <w:rPr/>
        <w:t>i-C: Sélaciens</w:t>
      </w:r>
    </w:p>
    <w:p>
      <w:pPr>
        <w:pStyle w:val="Normal"/>
        <w:ind w:left="60" w:hanging="0"/>
        <w:rPr/>
      </w:pPr>
      <w:r>
        <w:rPr/>
        <w:t>O :Eusélachiiformes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adulte 3,8-7m, petit 30-50cm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carnivore mais mange tout (détritus)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dans des eaux de 10-15°C ou mers tropicales en profondeur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vivipare, en moyenne 30 petits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consommé au Japon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rPr/>
      </w:pPr>
      <w:r>
        <w:rPr/>
        <w:t>-</w:t>
        <w:tab/>
        <w:t>représente de par sa forme le requin type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Petite Roussette*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7000" cy="1104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Scyliorhinus canicula)</w:t>
      </w:r>
    </w:p>
    <w:p>
      <w:pPr>
        <w:pStyle w:val="Normal"/>
        <w:rPr/>
      </w:pPr>
      <w:r>
        <w:rPr/>
        <w:t>P: Vertébrés</w:t>
      </w:r>
    </w:p>
    <w:p>
      <w:pPr>
        <w:pStyle w:val="Normal"/>
        <w:rPr/>
      </w:pPr>
      <w:r>
        <w:rPr/>
        <w:t>C: Elasmobranchiomorphes</w:t>
      </w:r>
    </w:p>
    <w:p>
      <w:pPr>
        <w:pStyle w:val="Normal"/>
        <w:rPr/>
      </w:pPr>
      <w:r>
        <w:rPr/>
        <w:t>s-C: Chondrichthyens</w:t>
      </w:r>
    </w:p>
    <w:p>
      <w:pPr>
        <w:pStyle w:val="Normal"/>
        <w:rPr/>
      </w:pPr>
      <w:r>
        <w:rPr/>
        <w:t>i-C: Sélaciens</w:t>
      </w:r>
    </w:p>
    <w:p>
      <w:pPr>
        <w:pStyle w:val="Normal"/>
        <w:rPr/>
      </w:pPr>
      <w:r>
        <w:rPr/>
        <w:t>O : Eusélachachiiformes</w:t>
      </w:r>
    </w:p>
    <w:p>
      <w:pPr>
        <w:pStyle w:val="Normal"/>
        <w:rPr/>
      </w:pPr>
      <w:r>
        <w:rPr/>
        <w:t>F: Scyliorhinid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icularité structurale</w:t>
      </w:r>
      <w:r>
        <w:rPr/>
        <w:t xml:space="preserve"> 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tit requin inoffensif ; 50-80cm de lon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ents grandes et munies de point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ageoires pelviennes du mâle modifiées en organes copulateurs</w:t>
      </w:r>
    </w:p>
    <w:p>
      <w:pPr>
        <w:pStyle w:val="Normal"/>
        <w:rPr/>
      </w:pPr>
      <w:r>
        <w:rPr>
          <w:b/>
        </w:rPr>
        <w:t>Biotope 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rin sur fonds de sable entre 10 et 20m</w:t>
      </w:r>
    </w:p>
    <w:p>
      <w:pPr>
        <w:pStyle w:val="Normal"/>
        <w:rPr/>
      </w:pPr>
      <w:r>
        <w:rPr>
          <w:b/>
        </w:rPr>
        <w:t>Nutrition 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 (Petits «poissons », crustacés, mollusques) et dilacère les chairs</w:t>
      </w:r>
    </w:p>
    <w:p>
      <w:pPr>
        <w:pStyle w:val="Normal"/>
        <w:rPr/>
      </w:pPr>
      <w:r>
        <w:rPr>
          <w:b/>
        </w:rPr>
        <w:t>Reproduction 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écondation inter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 (Beaucoup de requins sont ovipares ou vivipare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18-20 œufs dans des capsules quadrangulaires cornées de 2x6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6-11 moi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À l’éclosion : 10cm environ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Poisson-scie</w:t>
      </w:r>
    </w:p>
    <w:p>
      <w:pPr>
        <w:pStyle w:val="Normal"/>
        <w:rPr/>
      </w:pPr>
      <w:r>
        <w:rPr/>
        <w:t>P: Vertébrés</w:t>
      </w:r>
    </w:p>
    <w:p>
      <w:pPr>
        <w:pStyle w:val="Normal"/>
        <w:rPr/>
      </w:pPr>
      <w:r>
        <w:rPr/>
        <w:t>C: Elasmobranchiomorphes</w:t>
      </w:r>
    </w:p>
    <w:p>
      <w:pPr>
        <w:pStyle w:val="Normal"/>
        <w:rPr/>
      </w:pPr>
      <w:r>
        <w:rPr/>
        <w:t>s-C: Chondrichthyens</w:t>
      </w:r>
    </w:p>
    <w:p>
      <w:pPr>
        <w:pStyle w:val="Normal"/>
        <w:jc w:val="both"/>
        <w:rPr/>
      </w:pPr>
      <w:r>
        <w:rPr/>
        <w:t>i-C: Sélaciens</w:t>
      </w:r>
    </w:p>
    <w:p>
      <w:pPr>
        <w:pStyle w:val="Normal"/>
        <w:rPr/>
      </w:pPr>
      <w:r>
        <w:rPr/>
        <w:t>O :Rajiiform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ovipares, 10-30 petit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ids 2500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 10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Rostre représente le quart ou le tiers de la longueur tota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ifférant du requin-sc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ouille la vase avec son rostre ou assomme des poisso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rin mais certaines sp en eau douce (lac, fleuve, estua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drawing>
          <wp:inline distT="0" distB="0" distL="0" distR="0">
            <wp:extent cx="1651000" cy="1270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u w:val="none"/>
        </w:rPr>
        <w:t>Raie bouclée*</w:t>
      </w:r>
    </w:p>
    <w:p>
      <w:pPr>
        <w:pStyle w:val="Normal"/>
        <w:jc w:val="center"/>
        <w:rPr/>
      </w:pPr>
      <w:r>
        <w:rPr>
          <w:rFonts w:eastAsia="New York"/>
        </w:rPr>
        <w:t xml:space="preserve"> </w:t>
      </w:r>
      <w:r>
        <w:rPr/>
        <w:t>(Raja clavata)</w:t>
      </w:r>
    </w:p>
    <w:p>
      <w:pPr>
        <w:pStyle w:val="Normal"/>
        <w:jc w:val="both"/>
        <w:rPr/>
      </w:pPr>
      <w:r>
        <w:rPr/>
        <w:t>P : Vertébrés</w:t>
      </w:r>
    </w:p>
    <w:p>
      <w:pPr>
        <w:pStyle w:val="Normal"/>
        <w:jc w:val="both"/>
        <w:rPr/>
      </w:pPr>
      <w:r>
        <w:rPr/>
        <w:t>C : Elasmobranchiomorphes</w:t>
      </w:r>
    </w:p>
    <w:p>
      <w:pPr>
        <w:pStyle w:val="Normal"/>
        <w:jc w:val="both"/>
        <w:rPr/>
      </w:pPr>
      <w:r>
        <w:rPr/>
        <w:t>s-C : Chondrichthyens</w:t>
      </w:r>
    </w:p>
    <w:p>
      <w:pPr>
        <w:pStyle w:val="Normal"/>
        <w:jc w:val="both"/>
        <w:rPr/>
      </w:pPr>
      <w:r>
        <w:rPr/>
        <w:t>i-C :Sélaciens</w:t>
      </w:r>
    </w:p>
    <w:p>
      <w:pPr>
        <w:pStyle w:val="Normal"/>
        <w:jc w:val="both"/>
        <w:rPr/>
      </w:pPr>
      <w:r>
        <w:rPr/>
        <w:t>O : Rajiiformes </w:t>
      </w:r>
    </w:p>
    <w:p>
      <w:pPr>
        <w:pStyle w:val="Normal"/>
        <w:jc w:val="both"/>
        <w:rPr/>
      </w:pPr>
      <w:r>
        <w:rPr/>
        <w:t>F : Rajidés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tructure 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L :85 cm, Envergure : 60 cm, poids : 17 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corps aplati dorso-ventralement, bordé des nageoires pectorales soudées à la tête et au tronc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narines, bouche et fentes branchiales situées sur la face ventrale.</w:t>
      </w:r>
    </w:p>
    <w:p>
      <w:pPr>
        <w:pStyle w:val="Normal"/>
        <w:jc w:val="both"/>
        <w:rPr/>
      </w:pPr>
      <w:r>
        <w:rPr>
          <w:b/>
        </w:rPr>
        <w:t>Biotope 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benthiqu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nage parfois par ondulations pectorales.</w:t>
      </w:r>
    </w:p>
    <w:p>
      <w:pPr>
        <w:pStyle w:val="Normal"/>
        <w:jc w:val="both"/>
        <w:rPr/>
      </w:pPr>
      <w:r>
        <w:rPr>
          <w:b/>
        </w:rPr>
        <w:t>Nutrition 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    animaux de fond</w:t>
      </w:r>
    </w:p>
    <w:p>
      <w:pPr>
        <w:pStyle w:val="Normal"/>
        <w:jc w:val="both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maturité sexuelle tardive (7 à 9 an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ovipare, œufs de 6cm sur 9, avec des filaments sans vrille de 11cm, incubation dure plusieurs moi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éclosion :jeune similaire à l’adu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rpille (=raie électrique)</w:t>
      </w:r>
    </w:p>
    <w:p>
      <w:pPr>
        <w:pStyle w:val="Normal"/>
        <w:jc w:val="both"/>
        <w:rPr/>
      </w:pPr>
      <w:r>
        <w:rPr/>
        <w:t>P : Vertébrés</w:t>
      </w:r>
    </w:p>
    <w:p>
      <w:pPr>
        <w:pStyle w:val="Normal"/>
        <w:jc w:val="both"/>
        <w:rPr/>
      </w:pPr>
      <w:r>
        <w:rPr/>
        <w:t>C : Elasmobranchiomorphes</w:t>
      </w:r>
    </w:p>
    <w:p>
      <w:pPr>
        <w:pStyle w:val="Normal"/>
        <w:jc w:val="both"/>
        <w:rPr/>
      </w:pPr>
      <w:r>
        <w:rPr/>
        <w:t>s-C : Chondrichthyens</w:t>
      </w:r>
    </w:p>
    <w:p>
      <w:pPr>
        <w:pStyle w:val="Normal"/>
        <w:jc w:val="both"/>
        <w:rPr/>
      </w:pPr>
      <w:r>
        <w:rPr/>
        <w:t>i-C :Sélaciens</w:t>
      </w:r>
    </w:p>
    <w:p>
      <w:pPr>
        <w:pStyle w:val="Normal"/>
        <w:rPr/>
      </w:pPr>
      <w:r>
        <w:rPr/>
        <w:t>O : Rajiiformes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 :8-12 œufs de 25mm de diamèt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 12-15cm, 1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ans toutes les mers tropicales du monde, près des côtes jusqu’à 900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olitai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e nourrit d’animaux mari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écharge électrique de 50A et de 50-60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drawing>
          <wp:inline distT="0" distB="0" distL="0" distR="0">
            <wp:extent cx="1651000" cy="1270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u w:val="none"/>
        </w:rPr>
        <w:t>Chimère*</w:t>
      </w:r>
    </w:p>
    <w:p>
      <w:pPr>
        <w:pStyle w:val="Normal"/>
        <w:jc w:val="center"/>
        <w:rPr/>
      </w:pPr>
      <w:r>
        <w:rPr/>
        <w:t>(Chimaera monstruosa)</w:t>
      </w:r>
    </w:p>
    <w:p>
      <w:pPr>
        <w:pStyle w:val="Normal"/>
        <w:jc w:val="both"/>
        <w:rPr/>
      </w:pPr>
      <w:r>
        <w:rPr/>
        <w:t>P : Vertébrés</w:t>
      </w:r>
    </w:p>
    <w:p>
      <w:pPr>
        <w:pStyle w:val="Normal"/>
        <w:jc w:val="both"/>
        <w:rPr/>
      </w:pPr>
      <w:r>
        <w:rPr/>
        <w:t>C : Elasmobranchiomorphes</w:t>
      </w:r>
    </w:p>
    <w:p>
      <w:pPr>
        <w:pStyle w:val="Normal"/>
        <w:jc w:val="both"/>
        <w:rPr/>
      </w:pPr>
      <w:r>
        <w:rPr/>
        <w:t>s-C : Chondrichthyens</w:t>
      </w:r>
    </w:p>
    <w:p>
      <w:pPr>
        <w:pStyle w:val="Normal"/>
        <w:rPr/>
      </w:pPr>
      <w:r>
        <w:rPr/>
        <w:t>i-C :Holocépha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 2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ents fusionnées en plaques dentair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rps effilé jusqu’à une queue filamenteu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ageoire dorsale en relation avec des glandes à venin dont les sécrétions semblent peu efficace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p marine sur des fonds de 100 à 1500m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 éclectique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âle avec un organe frontal et 2 organes copulateurs (nageoires pelviennes modifiée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, ponte à quelques dizaines de m de profondeu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œufs de 15-22cm de L recouverts d’une capsule cornée, incubation de 9-12 mo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imatius*</w:t>
      </w:r>
    </w:p>
    <w:p>
      <w:pPr>
        <w:pStyle w:val="Normal"/>
        <w:rPr/>
      </w:pPr>
      <w:r>
        <w:rPr/>
        <w:t>P: 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canthodiens</w:t>
      </w:r>
    </w:p>
    <w:p>
      <w:pPr>
        <w:pStyle w:val="Normal"/>
        <w:rPr/>
      </w:pPr>
      <w:r>
        <w:rPr/>
        <w:t>O :Climatiiform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[L 10-20m]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rc hyoïde indépendant de l’arc mandibulaire (disposition aphétohyoïdienne), structure ne se retrouvant pas dans les autres classes, première fente branchiale vraisemblablement fonctionnel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résence d’un opercule soutenu par des rayons dérivés de l’arc hyoïd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ageoires : ∑2 dorsales et 1 anale munies d’aiguillons creux</w:t>
      </w:r>
    </w:p>
    <w:p>
      <w:pPr>
        <w:pStyle w:val="Normal"/>
        <w:rPr/>
      </w:pPr>
      <w:r>
        <w:rPr>
          <w:rFonts w:eastAsia="New York"/>
        </w:rPr>
        <w:t xml:space="preserve">                          </w:t>
      </w:r>
      <w:r>
        <w:rPr/>
        <w:t>∑</w:t>
      </w:r>
      <w:r>
        <w:rPr/>
        <w:t>nombreuses nageoires latérales dont pectorales et pelviennes avec aussi des aiguillons</w:t>
      </w:r>
    </w:p>
    <w:p>
      <w:pPr>
        <w:pStyle w:val="Normal"/>
        <w:rPr/>
      </w:pPr>
      <w:r>
        <w:rPr>
          <w:rFonts w:eastAsia="New York"/>
        </w:rPr>
        <w:t xml:space="preserve">                          </w:t>
      </w:r>
      <w:r>
        <w:rPr/>
        <w:t>∑</w:t>
      </w:r>
      <w:r>
        <w:rPr/>
        <w:t>caudale hétérocerqu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écailles losangiques de type ganoïd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orme fossile de l’Ere I (Silurien)</w:t>
      </w:r>
    </w:p>
    <w:p>
      <w:pPr>
        <w:pStyle w:val="Heading2"/>
        <w:ind w:left="60" w:hanging="0"/>
        <w:rPr/>
      </w:pPr>
      <w:r>
        <w:rPr/>
        <w:t>Esturgeon *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cipenser sturio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120265" cy="11169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u w:val="single"/>
        </w:rPr>
        <w:t>Phylum 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 : Actinoptérygiens</w:t>
      </w:r>
    </w:p>
    <w:p>
      <w:pPr>
        <w:pStyle w:val="Normal"/>
        <w:rPr/>
      </w:pPr>
      <w:r>
        <w:rPr/>
        <w:t>Sous-classe : Chondrostéens</w:t>
      </w:r>
    </w:p>
    <w:p>
      <w:pPr>
        <w:pStyle w:val="Normal"/>
        <w:rPr/>
      </w:pPr>
      <w:r>
        <w:rPr/>
        <w:t>Ordre : Ascipenseriformes</w:t>
      </w:r>
    </w:p>
    <w:p>
      <w:pPr>
        <w:pStyle w:val="Normal"/>
        <w:rPr/>
      </w:pPr>
      <w:r>
        <w:rPr/>
        <w:t>Famille : Aspérencid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ractéristiques 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âle : 2 m, 40 kg ; Femelle : 6 m, 200 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rtent une couverture de 5 plaques osseus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Bouche garnie de 2 paires de barbillo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ageoire caudale hétérocerque (caractère plésiomorphe [primitif])</w:t>
      </w:r>
    </w:p>
    <w:p>
      <w:pPr>
        <w:pStyle w:val="Normal"/>
        <w:rPr/>
      </w:pPr>
      <w:r>
        <w:rPr>
          <w:b/>
        </w:rPr>
        <w:t>Biotope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ri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igration de reproduction début printemps, puis un retour</w:t>
      </w:r>
    </w:p>
    <w:p>
      <w:pPr>
        <w:pStyle w:val="Normal"/>
        <w:rPr/>
      </w:pPr>
      <w:r>
        <w:rPr>
          <w:b/>
        </w:rPr>
        <w:t>Nutrition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 (vers, mollusques)</w:t>
      </w:r>
    </w:p>
    <w:p>
      <w:pPr>
        <w:pStyle w:val="Normal"/>
        <w:rPr/>
      </w:pPr>
      <w:r>
        <w:rPr>
          <w:b/>
        </w:rPr>
        <w:t>Reproduction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, 3 à 4 millions d’œufs pondus (2-2,5 mm de diamètre, fournissant le caviar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igration thalassodrome en autom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mmaturité sexuelle entre 4 et 9 ans</w:t>
      </w:r>
      <w:r>
        <w:br w:type="page"/>
      </w:r>
    </w:p>
    <w:p>
      <w:pPr>
        <w:pStyle w:val="Heading1"/>
        <w:rPr>
          <w:u w:val="none"/>
        </w:rPr>
      </w:pPr>
      <w:r>
        <w:rPr>
          <w:u w:val="none"/>
        </w:rPr>
        <w:t>Amia Calva (amie chauve) *</w:t>
      </w:r>
    </w:p>
    <w:p>
      <w:pPr>
        <w:pStyle w:val="Normal"/>
        <w:rPr/>
      </w:pPr>
      <w:r>
        <w:rPr/>
        <w:t>Phylum 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 : Actinoptérygiens (Ostéichthyens)</w:t>
      </w:r>
    </w:p>
    <w:p>
      <w:pPr>
        <w:pStyle w:val="Normal"/>
        <w:rPr/>
      </w:pPr>
      <w:r>
        <w:rPr/>
        <w:t>Sous-classe : Holostéens</w:t>
      </w:r>
    </w:p>
    <w:p>
      <w:pPr>
        <w:pStyle w:val="Normal"/>
        <w:rPr/>
      </w:pPr>
      <w:r>
        <w:rPr/>
        <w:t>Ordre : Amiiformes</w:t>
      </w:r>
    </w:p>
    <w:p>
      <w:pPr>
        <w:pStyle w:val="Normal"/>
        <w:rPr/>
      </w:pPr>
      <w:r>
        <w:rPr/>
        <w:t>Famille : Amiidé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isson d'eau douce vivant aux USA. Capable de vivre plus de 24 h hors de l'eau. Elle survit, dans les eaux calmes très peu oxygénées, grâce à sa vessie natatoire capable de fonctionner comme un poumon. Se déplace principalement par mouvements ondulatoire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Régime alimentaire : grenouilles, crustacés, poissons morts ou vi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, ponte en mai-juin. Incubation 8 à 10 jours. Longueur adulte : 60 cm à 1 m. Le père veille sur les alevins jusqu'à ce qu'ils atteignent 10 cm de lon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e mâle construit un nid dans les herbes immergées du rivage. Plusieurs femelles peuvent pondre dans un même nid</w:t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397000" cy="10915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York" w:ascii="New York" w:hAnsi="New York"/>
          <w:b/>
          <w:sz w:val="28"/>
        </w:rPr>
        <w:t>Hareng *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clupea harengus</w:t>
      </w:r>
      <w:r>
        <w:rPr/>
        <w:t xml:space="preserve"> = hareng de l'Atlantique)</w:t>
      </w:r>
    </w:p>
    <w:p>
      <w:pPr>
        <w:pStyle w:val="Normal"/>
        <w:rPr/>
      </w:pPr>
      <w:r>
        <w:rPr/>
        <w:t>Phylum 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 : Actinoptérygiens (Ostéichthyens)</w:t>
      </w:r>
    </w:p>
    <w:p>
      <w:pPr>
        <w:pStyle w:val="Normal"/>
        <w:rPr/>
      </w:pPr>
      <w:r>
        <w:rPr/>
        <w:t>Sous-classe : Téléostéens</w:t>
      </w:r>
    </w:p>
    <w:p>
      <w:pPr>
        <w:pStyle w:val="Normal"/>
        <w:rPr/>
      </w:pPr>
      <w:r>
        <w:rPr/>
        <w:t>Ordre : Clupéiformes</w:t>
      </w:r>
    </w:p>
    <w:p>
      <w:pPr>
        <w:pStyle w:val="Normal"/>
        <w:rPr/>
      </w:pPr>
      <w:r>
        <w:rPr/>
        <w:t>Famille : Clupéidé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n estime à plus de 3 milliards le nombre de harengs pêchés chaque année. Vit en bancs énormes. Poisson pélagique (= existence loin des côtes, en pleine mer, nageant constamment près de la surfa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Régime alimentaire : plancto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ans les eaux de 6°C à 15°C, évite l'eau plus chaud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 ; Incubation 10 à 15 jours ; 20000 à 50000 œufs ; les œufs plus lourds que l'eau tombent au fond et adhèrent au sable ; larve planctoniqu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adulte : Æ 40 cm ; longévité : 20 à 25 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943100" cy="1295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u w:val="none"/>
        </w:rPr>
        <w:t>Truite *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salmo gairdreri</w:t>
      </w:r>
      <w:r>
        <w:rPr/>
        <w:t xml:space="preserve"> = truite arc-en-ciel)</w:t>
      </w:r>
    </w:p>
    <w:p>
      <w:pPr>
        <w:pStyle w:val="Normal"/>
        <w:rPr/>
      </w:pPr>
      <w:r>
        <w:rPr/>
        <w:t>Phylum 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 : Actinoptérygiens (Ostéichthyens)</w:t>
      </w:r>
    </w:p>
    <w:p>
      <w:pPr>
        <w:pStyle w:val="Normal"/>
        <w:rPr/>
      </w:pPr>
      <w:r>
        <w:rPr/>
        <w:t>Sous-classe : Téléostéens</w:t>
      </w:r>
    </w:p>
    <w:p>
      <w:pPr>
        <w:pStyle w:val="Normal"/>
        <w:rPr/>
      </w:pPr>
      <w:r>
        <w:rPr/>
        <w:t>Ordre : Clupéiformes</w:t>
      </w:r>
    </w:p>
    <w:p>
      <w:pPr>
        <w:pStyle w:val="Normal"/>
        <w:rPr/>
      </w:pPr>
      <w:r>
        <w:rPr/>
        <w:t>Famille : Salmonidé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ruite d'Europe sous 3 formes : truite de rivière, lacustre et saumoné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a truite se développe le mieux dans les eaux claires et bien oxygéné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lle passe par un stade de repos hivernal. Sans tomber en léthargie, elle cesse néanmoins de s'alimenter de novembre à début mars. Ce jeûne obéit à la température de l'ea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 exclusivemen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es alevins mangent larves d'insectes, truitelles chassent les petits crustacés aquatiques, adultes : poisso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ortalité incroyablement élevée chez la truite, rares parviennent à l'âge adulte. Les jeunes ont à subir le cannibalisme des truites adult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, ponte : 1000 à 5000 œufs. Incubation 40 jours. Maturité sexuelle : 2 ou 3 ans. Poids adulte : Æ 7 kg Longueur : Æ 70 cm.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Brochet commun</w:t>
      </w:r>
    </w:p>
    <w:p>
      <w:pPr>
        <w:pStyle w:val="Normal"/>
        <w:jc w:val="center"/>
        <w:rPr/>
      </w:pPr>
      <w:r>
        <w:rPr/>
        <w:t>(Esox lucius)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C :Ostéichthyens/Actinoptérygiens</w:t>
      </w:r>
    </w:p>
    <w:p>
      <w:pPr>
        <w:pStyle w:val="Normal"/>
        <w:rPr/>
      </w:pPr>
      <w:r>
        <w:rPr/>
        <w:t>s-C :Téléostéens</w:t>
      </w:r>
    </w:p>
    <w:p>
      <w:pPr>
        <w:pStyle w:val="Normal"/>
        <w:rPr/>
      </w:pPr>
      <w:r>
        <w:rPr/>
        <w:t>O :Salmoniformes /Clupéiformes</w:t>
      </w:r>
    </w:p>
    <w:p>
      <w:pPr>
        <w:pStyle w:val="Normal"/>
        <w:rPr/>
      </w:pPr>
      <w:r>
        <w:rPr/>
        <w:t>F :Esocidé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 1,35m, poids 23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aux calmes des lacs et rivières à faible couran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ageoires implantées très en arrière du corp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queue puissante lui permet des accélérations extraordinair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gueule bardée de dents acérées inclinées en arrière comme des crochet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jeune se nourrit de daphnies, têtards, minuscules poissons et alevins d’autres s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dulte s’attaquent aux canards, poules d’eau et foulque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 :40 000-500 000 œu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closion à 2-3 sema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Tétrodon fluviatile*</w:t>
      </w:r>
    </w:p>
    <w:p>
      <w:pPr>
        <w:pStyle w:val="Normal"/>
        <w:jc w:val="center"/>
        <w:rPr/>
      </w:pPr>
      <w:r>
        <w:rPr/>
        <w:t>(Tetraodon fluviatillis)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C :Ostéichthyens/Actinoptérygiens</w:t>
      </w:r>
    </w:p>
    <w:p>
      <w:pPr>
        <w:pStyle w:val="Normal"/>
        <w:rPr/>
      </w:pPr>
      <w:r>
        <w:rPr/>
        <w:t>O :Tétraodontiformes</w:t>
      </w:r>
    </w:p>
    <w:p>
      <w:pPr>
        <w:pStyle w:val="Normal"/>
        <w:rPr/>
      </w:pPr>
      <w:r>
        <w:rPr/>
        <w:t>F :Tétraodontidé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 adulte 10-15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rps parfois recouvert d’épin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ri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Biologie et reproduction inconnu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. fluviatillis est le plus répand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. cutcutia : rivières de Malaisie et d’Inde au corps brun avec des reflets violacés et parsemés d’ocelles à centre roug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. miurus dans cours moyen et supérieur du fleuve Zaï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 (mollusques), possède des dents solides dirigées en av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Gymnote électrique</w:t>
      </w:r>
    </w:p>
    <w:p>
      <w:pPr>
        <w:pStyle w:val="Normal"/>
        <w:jc w:val="center"/>
        <w:rPr/>
      </w:pPr>
      <w:r>
        <w:rPr/>
        <w:t>(Electrophorus electricus)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C :Ostéichthyens</w:t>
      </w:r>
    </w:p>
    <w:p>
      <w:pPr>
        <w:pStyle w:val="Normal"/>
        <w:rPr/>
      </w:pPr>
      <w:r>
        <w:rPr/>
        <w:t>O :Cypriniformes</w:t>
      </w:r>
    </w:p>
    <w:p>
      <w:pPr>
        <w:pStyle w:val="Normal"/>
        <w:rPr/>
      </w:pPr>
      <w:r>
        <w:rPr/>
        <w:t>F :Gymnotidé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 adulte 2,8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, les parents veillant et protégeant les petit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hocs allants jusqu’à 500V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tits animaux se trouvant à proximité tués, mammifères plus grands étourdis peuvent se noyer, l’Homme résiste à une décharge isol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drawing>
          <wp:inline distT="0" distB="0" distL="0" distR="0">
            <wp:extent cx="1320165" cy="1041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u w:val="none"/>
        </w:rPr>
        <w:t>Carpe*</w:t>
      </w:r>
    </w:p>
    <w:p>
      <w:pPr>
        <w:pStyle w:val="Normal"/>
        <w:jc w:val="center"/>
        <w:rPr/>
      </w:pPr>
      <w:r>
        <w:rPr/>
        <w:t>(Cyprinus carpio</w:t>
      </w:r>
      <w:r>
        <w:rPr>
          <w:i/>
        </w:rPr>
        <w:t>)</w:t>
      </w:r>
    </w:p>
    <w:p>
      <w:pPr>
        <w:pStyle w:val="Normal"/>
        <w:rPr/>
      </w:pPr>
      <w:r>
        <w:rPr/>
        <w:t>P : Vertébrés</w:t>
      </w:r>
    </w:p>
    <w:p>
      <w:pPr>
        <w:pStyle w:val="Normal"/>
        <w:rPr/>
      </w:pPr>
      <w:r>
        <w:rPr/>
        <w:t>C : Ostéichthyens</w:t>
      </w:r>
    </w:p>
    <w:p>
      <w:pPr>
        <w:pStyle w:val="Normal"/>
        <w:rPr/>
      </w:pPr>
      <w:r>
        <w:rPr/>
        <w:t>O : Cypriniformes</w:t>
      </w:r>
    </w:p>
    <w:p>
      <w:pPr>
        <w:pStyle w:val="Normal"/>
        <w:rPr/>
      </w:pPr>
      <w:r>
        <w:rPr/>
        <w:t>F :Cyprinidé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 1m, poids 20-30kg, longévité 50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 et fouille la vase pour trouver vers et mollusqu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ité sexuelle à 3-4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 :60 000-70 000 œufs de 1-1,6mm de diamètre, incubation 3-8 jour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raie en eaux peu profondes, alevins grandissent près des rives, adultes retournes en eaux profondes après la pont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omestication originaire d’Extrême-Or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Bouvière</w:t>
      </w:r>
    </w:p>
    <w:p>
      <w:pPr>
        <w:pStyle w:val="Normal"/>
        <w:jc w:val="center"/>
        <w:rPr/>
      </w:pPr>
      <w:r>
        <w:rPr/>
        <w:t>(Rhodeus sericeus)</w:t>
      </w:r>
    </w:p>
    <w:p>
      <w:pPr>
        <w:pStyle w:val="Normal"/>
        <w:rPr/>
      </w:pPr>
      <w:r>
        <w:rPr/>
        <w:t>P : Vertébrés</w:t>
      </w:r>
    </w:p>
    <w:p>
      <w:pPr>
        <w:pStyle w:val="Normal"/>
        <w:rPr/>
      </w:pPr>
      <w:r>
        <w:rPr/>
        <w:t>C : Ostéichthyens</w:t>
      </w:r>
    </w:p>
    <w:p>
      <w:pPr>
        <w:pStyle w:val="Normal"/>
        <w:rPr/>
      </w:pPr>
      <w:r>
        <w:rPr/>
        <w:t>O : Cypriniformes</w:t>
      </w:r>
    </w:p>
    <w:p>
      <w:pPr>
        <w:pStyle w:val="Normal"/>
        <w:rPr/>
      </w:pPr>
      <w:r>
        <w:rPr/>
        <w:t>F :Cyprinidé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n symbiose avec une moule d’eau douc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 :40-100 œufs de 3mm de diamètre, incubation de 3 semain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 adulte 5-8,5cm, longévité 5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e nourrit de larves de diptè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isson chat (=silure glane)</w:t>
      </w:r>
    </w:p>
    <w:p>
      <w:pPr>
        <w:pStyle w:val="Normal"/>
        <w:jc w:val="center"/>
        <w:rPr/>
      </w:pPr>
      <w:r>
        <w:rPr/>
        <w:t>(Silurus glanis)</w:t>
      </w:r>
    </w:p>
    <w:p>
      <w:pPr>
        <w:pStyle w:val="Normal"/>
        <w:rPr/>
      </w:pPr>
      <w:r>
        <w:rPr/>
        <w:t>P : Vertébrés</w:t>
      </w:r>
    </w:p>
    <w:p>
      <w:pPr>
        <w:pStyle w:val="Normal"/>
        <w:rPr/>
      </w:pPr>
      <w:r>
        <w:rPr/>
        <w:t>C : Ostéichthyens</w:t>
      </w:r>
    </w:p>
    <w:p>
      <w:pPr>
        <w:pStyle w:val="Normal"/>
        <w:rPr/>
      </w:pPr>
      <w:r>
        <w:rPr/>
        <w:t>O :Siluriformes</w:t>
      </w:r>
    </w:p>
    <w:p>
      <w:pPr>
        <w:pStyle w:val="Normal"/>
        <w:rPr/>
      </w:pPr>
      <w:r>
        <w:rPr/>
        <w:t>F :Siluridé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 adulte 1-4m voire plus, poids 10-200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 :50 000-200 000 œufs (selon la taille de femelle) de 3mm de diamèt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à l’éclosion 7mm, maturité sexuelle dès 4-5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n URSS capturé en grand nombre pour fabriquer de la colle.</w:t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Helvetica" w:hAnsi="Helvetica" w:cs="Helvetica"/>
          <w:b/>
          <w:b/>
          <w:sz w:val="28"/>
        </w:rPr>
      </w:pPr>
      <w:r>
        <w:rPr>
          <w:rFonts w:cs="Helvetica"/>
          <w:b/>
          <w:sz w:val="28"/>
        </w:rPr>
        <w:drawing>
          <wp:inline distT="0" distB="0" distL="0" distR="0">
            <wp:extent cx="1498600" cy="1143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York" w:ascii="New York" w:hAnsi="New York"/>
          <w:b/>
          <w:sz w:val="28"/>
        </w:rPr>
        <w:t>Anguille *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nguilla anguilla)</w:t>
      </w:r>
    </w:p>
    <w:p>
      <w:pPr>
        <w:pStyle w:val="Normal"/>
        <w:rPr/>
      </w:pPr>
      <w:r>
        <w:rPr/>
        <w:t>Phylum 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 : Actinoptérygiens</w:t>
      </w:r>
    </w:p>
    <w:p>
      <w:pPr>
        <w:pStyle w:val="Normal"/>
        <w:rPr/>
      </w:pPr>
      <w:r>
        <w:rPr/>
        <w:t>Sous-classe : Téléostéens</w:t>
      </w:r>
    </w:p>
    <w:p>
      <w:pPr>
        <w:pStyle w:val="Normal"/>
        <w:rPr/>
      </w:pPr>
      <w:r>
        <w:rPr/>
        <w:t>Ordre : Anguilliformes</w:t>
      </w:r>
    </w:p>
    <w:p>
      <w:pPr>
        <w:pStyle w:val="Normal"/>
        <w:rPr/>
      </w:pPr>
      <w:r>
        <w:rPr/>
        <w:t>Famille : Anguill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cularités structurales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as de nageoires ventrales, la dorsale s'étend presque sur toute la longueur du corp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au épaisse recouverte de minuscules écaill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ids adulte : Æ 3,5 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Y : 50 cm ; X : Æ 1,5 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octur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tri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roduc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tade larvaire leptocéphale marin et pélagique ; larves essaimées par millier dans les eaux tempérées du Gulf Stream, au large du golfe de Gascog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nguilles ayant atteint leur maturité sexuelle (fin été, début automne) descendent les cours d'eau européens pour déboucher dans la mer et traverser l'océan Atlantique Æ reproduction dans la mer des Sargasses, sans retour. Les larves traversent l'Atlantique dans l'autre sens. A l'approche des côtes européennes, métamorphose qui en fait des vicelles (3 ans, 6 à 8 cm) ; elles remontent les fleuve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Poisson rouge *</w:t>
      </w:r>
    </w:p>
    <w:p>
      <w:pPr>
        <w:pStyle w:val="Normal"/>
        <w:jc w:val="center"/>
        <w:rPr>
          <w:i/>
          <w:i/>
        </w:rPr>
      </w:pPr>
      <w:r>
        <w:rPr>
          <w:i/>
        </w:rPr>
        <w:t>(carassius auratu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675765" cy="1143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hylum : Vertébré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 : Actinoptérygiens</w:t>
      </w:r>
    </w:p>
    <w:p>
      <w:pPr>
        <w:pStyle w:val="Normal"/>
        <w:rPr/>
      </w:pPr>
      <w:r>
        <w:rPr/>
        <w:t>Ordre : Cypriniforme</w:t>
      </w:r>
    </w:p>
    <w:p>
      <w:pPr>
        <w:pStyle w:val="Normal"/>
        <w:rPr/>
      </w:pPr>
      <w:r>
        <w:rPr/>
        <w:t>Famille : cyprinid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ucture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Jusqu’à 30 cm de lon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utant spontané d’une sous-espèce de carassin doré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Visible sous form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ut passer l’hiver sous la g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otope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Vit maintenant souvent en bas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roduction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500 à 2000 œufs par ponte, qui adhèrent aux plantes immergé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8-9 j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Epinoche *</w:t>
      </w:r>
    </w:p>
    <w:p>
      <w:pPr>
        <w:pStyle w:val="Normal"/>
        <w:jc w:val="center"/>
        <w:rPr>
          <w:i/>
          <w:i/>
        </w:rPr>
      </w:pPr>
      <w:r>
        <w:rPr>
          <w:i/>
        </w:rPr>
        <w:t>(gasterosteus oculeatus)</w:t>
      </w:r>
    </w:p>
    <w:p>
      <w:pPr>
        <w:pStyle w:val="Normal"/>
        <w:rPr/>
      </w:pPr>
      <w:r>
        <w:rPr/>
        <w:t>Phylum 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8665" cy="9010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lasse : Actinoptérigiens</w:t>
      </w:r>
    </w:p>
    <w:p>
      <w:pPr>
        <w:pStyle w:val="Normal"/>
        <w:rPr/>
      </w:pPr>
      <w:r>
        <w:rPr/>
        <w:t>Sous-classe : Téléostéens</w:t>
      </w:r>
    </w:p>
    <w:p>
      <w:pPr>
        <w:pStyle w:val="Normal"/>
        <w:rPr/>
      </w:pPr>
      <w:r>
        <w:rPr/>
        <w:t>Ordre : Gastérostéiformes</w:t>
      </w:r>
    </w:p>
    <w:p>
      <w:pPr>
        <w:pStyle w:val="Normal"/>
        <w:rPr/>
      </w:pPr>
      <w:r>
        <w:rPr/>
        <w:t>Famille : Gastérosté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cularités structurales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tablit un territoire qu'il défend avec acharnemen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nstitution d'un nid tissé de brindill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: 5 à 8 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 : 3 a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top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Régions tempérées de l'hémisphère septentriona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aux dou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tri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 (larves, vers, œufs d'autres poisson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roduc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300 à 1000 œu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: 4 à 27 jour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ité sexuelle : 12 à 18 m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Hippocampe *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6865" cy="23488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(hippocampus guttulatus)</w:t>
      </w:r>
    </w:p>
    <w:p>
      <w:pPr>
        <w:pStyle w:val="Normal"/>
        <w:rPr/>
      </w:pPr>
      <w:r>
        <w:rPr/>
        <w:t>Phylum 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 : Actinoptérygiens</w:t>
      </w:r>
    </w:p>
    <w:p>
      <w:pPr>
        <w:pStyle w:val="Normal"/>
        <w:rPr/>
      </w:pPr>
      <w:r>
        <w:rPr/>
        <w:t>Ordre : Gastérostéiformes</w:t>
      </w:r>
    </w:p>
    <w:p>
      <w:pPr>
        <w:pStyle w:val="Normal"/>
        <w:rPr/>
      </w:pPr>
      <w:r>
        <w:rPr/>
        <w:t>Famille : Syngnath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cularités structurales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ertaines espèces ont des couleurs très vives, d'autres peuvent changer de teint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issons peu mobil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e propulsent grâce à leur nageoire dorsa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Bouche tubulé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: 15 à 20 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1 paire de nageoire pectorale ; 1 seule nageoire dorsa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tri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réatures planctoniques par aspi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roduc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e Yparade devant la X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Y incube les œufs pendant 30 à 38 jour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 ; 100 à 200 œu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Guppy*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9900" cy="13455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Actinoptérygien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Téléosté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Cyprinodontiforme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Pécil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2 à 3 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 : 3 an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ntilles, rivières de la côte septentrionale d’Amérique Lati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mporté dans le monde entier (nouvelles espèces par sélection)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assier très vorac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nge des larves aquatiques de moustique (Ëutile dans la lutte contre la malaria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évore les œufs d’autres espèces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</w:r>
      <w:r>
        <w:rPr>
          <w:b/>
        </w:rPr>
        <w:t>Parade nuptial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-</w:t>
        <w:tab/>
        <w:t>Mâle, toutes nageoires déployées, autour d’une femel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-</w:t>
        <w:tab/>
        <w:t>Nageoire anale des mâles transformée en gonopodium (organe copulateur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-</w:t>
        <w:tab/>
        <w:t>La femelle dévore ses petits s’ils ne se sont pas caché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-</w:t>
        <w:tab/>
        <w:t>Ovovi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-</w:t>
        <w:tab/>
        <w:t>2 à 80 petit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-</w:t>
        <w:tab/>
        <w:t>Plusieurs frais par an</w:t>
      </w:r>
    </w:p>
    <w:p>
      <w:pPr>
        <w:pStyle w:val="Lgende"/>
        <w:rPr>
          <w:rFonts w:ascii="New York" w:hAnsi="New York" w:cs="New York"/>
          <w:b w:val="false"/>
          <w:b w:val="false"/>
        </w:rPr>
      </w:pPr>
      <w:r>
        <w:rPr>
          <w:rFonts w:cs="New York" w:ascii="New York" w:hAnsi="New York"/>
          <w:b w:val="false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Morue*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Eleginus gracilis</w:t>
      </w:r>
      <w:r>
        <w:rPr/>
        <w:t>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2800" cy="1612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 : </w:t>
      </w:r>
      <w:r>
        <w:rPr>
          <w:i/>
        </w:rPr>
        <w:t>Actinoptérygien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Téléosté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Gadiforme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Gad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1,80 m (alevin de 6 mm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 : 100 kg, coloration variab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3 nageoires dorsales, 2 anal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êche industriell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rès abondant dans les mer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Hautement grégaires Ë banc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ur plateau continental (eaux riches en plancton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igration sur des centaines de k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utomne : près des côtes, en basses-eaux (avec plongée au fond pour s’alimenter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té : au larg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Varié : tous les poissons et créatures marines plus petits qu’el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ppétit très féroce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-</w:t>
        <w:tab/>
        <w:t>4 à 6 millions d’œufs (dont à peu près un seul survivra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-</w:t>
        <w:tab/>
        <w:t>10 à 20 jours d’incubatio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-</w:t>
        <w:tab/>
        <w:t>Maturité à 4-5 ans</w:t>
      </w:r>
    </w:p>
    <w:p>
      <w:pPr>
        <w:pStyle w:val="Lgende"/>
        <w:jc w:val="left"/>
        <w:rPr>
          <w:rFonts w:ascii="New York" w:hAnsi="New York" w:cs="New York"/>
          <w:b w:val="false"/>
          <w:b w:val="false"/>
        </w:rPr>
      </w:pPr>
      <w:r>
        <w:rPr>
          <w:rFonts w:cs="New York" w:ascii="New York" w:hAnsi="New York"/>
          <w:b w:val="false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Merlan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Merlangius merlangus</w:t>
      </w:r>
      <w:r>
        <w:rPr/>
        <w:t>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Actinoptérygien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Téléosté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Gadiforme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Gad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40 à 50 cm (70 cm max.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êche industriell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Grégai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ôtes européennes, entre 10 et 100 m de fond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arfois à 1 ou 2 m de profondeur près des côt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iurn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limenté près du fond ou entre 2 eaux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nge ammodytes, alevins, vers, larve de crustacés, des jeunes de sa propre espèc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es jeunes se nourrissent de plancton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rai en avril et ma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e vers 3-4 ans</w:t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Bar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Dicentrarchus labrax</w:t>
      </w:r>
      <w:r>
        <w:rPr/>
        <w:t>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Actinoptérygien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Téléosté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Perciforme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Serran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 : 9 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1 m (alevin de 3,6 à 4 mm)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ociables Ë bancs de 20 à 100 individu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ux embouchures, il migre vers le large en automn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assier à base de poissons plus petits, de crevettes pour les jeunes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rai en mai, sur le littora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200 à 600 œu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e à 5-6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roissance lente</w:t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891665" cy="1371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York" w:ascii="New York" w:hAnsi="New York"/>
          <w:b/>
          <w:sz w:val="28"/>
        </w:rPr>
        <w:t>Perche*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erca fluviatilus</w:t>
      </w:r>
      <w:r>
        <w:rPr/>
        <w:t>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Actinoptérygien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Téléosté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Perciforme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Perc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25 à 50 cm (alevin de 5 mm) ; M : 2,5 à 3,5 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 de 16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Gueule garnie d’une multitude de petites dents courbées en arriè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2 narines, chacune d’un côté du musea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xcellente vu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ulçaquicole Ë lacs, rivières à courant faible, jamais en torrent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, prédateur d’alevins et de petits poissons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4 000 à 300 000 œufs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ent 2 à 3 semain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emelle mature à 4-6 ans, mâle à 2-3 ans</w:t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Tilapia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Actinoptérygien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Téléosté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Perciforme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Cichl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jusqu’à 45 cm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’origine africai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acs et rivières à courant faible, estuaires et lagunes saumâtr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Bancs serrés couvrant près d’un demi-hectar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, Incube 8 à 20 jours dans la bouche des parent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6 à 11 cycles de ponte par a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e à 3 mois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Poisson clown</w:t>
      </w:r>
    </w:p>
    <w:p>
      <w:pPr>
        <w:pStyle w:val="Normal"/>
        <w:jc w:val="center"/>
        <w:rPr/>
      </w:pPr>
      <w:r>
        <w:rPr/>
        <w:t>(Amphiprion sp.)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ctinoptérigiens</w:t>
      </w:r>
    </w:p>
    <w:p>
      <w:pPr>
        <w:pStyle w:val="Normal"/>
        <w:rPr/>
      </w:pPr>
      <w:r>
        <w:rPr/>
        <w:t>s-C : Téléostéens</w:t>
      </w:r>
    </w:p>
    <w:p>
      <w:pPr>
        <w:pStyle w:val="Normal"/>
        <w:rPr/>
      </w:pPr>
      <w:r>
        <w:rPr/>
        <w:t>O :Percifor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1</w:t>
      </w:r>
      <w:r>
        <w:rPr>
          <w:position w:val="10"/>
          <w:sz w:val="13"/>
        </w:rPr>
        <w:t xml:space="preserve">ere </w:t>
      </w:r>
      <w:r>
        <w:rPr/>
        <w:t>bande blanche en arrière de l’œi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édoncule/nageoire caudale clair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ominant + gros et + coloré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besoin de contact‡vie ds les anémones, algu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Maquereau*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18">
                <wp:simplePos x="0" y="0"/>
                <wp:positionH relativeFrom="column">
                  <wp:posOffset>3886835</wp:posOffset>
                </wp:positionH>
                <wp:positionV relativeFrom="paragraph">
                  <wp:posOffset>635</wp:posOffset>
                </wp:positionV>
                <wp:extent cx="1562100" cy="1231265"/>
                <wp:effectExtent l="0" t="0" r="0" b="0"/>
                <wp:wrapSquare wrapText="largest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drawing>
                                <wp:inline distT="0" distB="0" distL="0" distR="0">
                                  <wp:extent cx="1561465" cy="1231265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96.95pt;mso-wrap-distance-left:9pt;mso-wrap-distance-right:9pt;mso-wrap-distance-top:9pt;mso-wrap-distance-bottom:9pt;margin-top:0pt;mso-position-vertical-relative:text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drawing>
                          <wp:inline distT="0" distB="0" distL="0" distR="0">
                            <wp:extent cx="1561465" cy="1231265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123126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Scomber acombrus</w:t>
      </w:r>
      <w:r>
        <w:rPr/>
        <w:t>)</w:t>
      </w:r>
    </w:p>
    <w:p>
      <w:pPr>
        <w:pStyle w:val="Normal"/>
        <w:rPr/>
      </w:pPr>
      <w:r>
        <w:rPr/>
        <w:t>Phylum : Vertébrés</w:t>
      </w:r>
    </w:p>
    <w:p>
      <w:pPr>
        <w:pStyle w:val="Normal"/>
        <w:rPr/>
      </w:pPr>
      <w:r>
        <w:rPr/>
        <w:t>Classe : Actinoptérigiens</w:t>
      </w:r>
    </w:p>
    <w:p>
      <w:pPr>
        <w:pStyle w:val="Normal"/>
        <w:rPr/>
      </w:pPr>
      <w:r>
        <w:rPr/>
        <w:t>Sous-classe : Téléostéens</w:t>
      </w:r>
    </w:p>
    <w:p>
      <w:pPr>
        <w:pStyle w:val="Normal"/>
        <w:rPr/>
      </w:pPr>
      <w:r>
        <w:rPr/>
        <w:t>Ordre : Perciformes</w:t>
      </w:r>
    </w:p>
    <w:p>
      <w:pPr>
        <w:pStyle w:val="Normal"/>
        <w:rPr/>
      </w:pPr>
      <w:r>
        <w:rPr/>
        <w:t>Famille : Scombr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actéristique :</w:t>
      </w:r>
    </w:p>
    <w:p>
      <w:pPr>
        <w:pStyle w:val="Normal"/>
        <w:rPr/>
      </w:pPr>
      <w:r>
        <w:rPr/>
        <w:t>Peau lisse et zébrée</w:t>
      </w:r>
    </w:p>
    <w:p>
      <w:pPr>
        <w:pStyle w:val="Normal"/>
        <w:rPr/>
      </w:pPr>
      <w:r>
        <w:rPr>
          <w:b/>
        </w:rPr>
        <w:t>Biotope 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l vit en masses compact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igrations saisonnièr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asse l’hiver sans se nourrir</w:t>
      </w:r>
    </w:p>
    <w:p>
      <w:pPr>
        <w:pStyle w:val="Normal"/>
        <w:rPr/>
      </w:pPr>
      <w:r>
        <w:rPr>
          <w:b/>
        </w:rPr>
        <w:t>Nutrition 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es alevins ont une existence planctoniqu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u printemps : plancto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près la fraie : chassent des petits clupéïdés, ammodytes, poissons de faible tail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eptembre : vont vers le fond pour hiverner</w:t>
      </w:r>
    </w:p>
    <w:p>
      <w:pPr>
        <w:pStyle w:val="Normal"/>
        <w:rPr/>
      </w:pPr>
      <w:r>
        <w:rPr>
          <w:b/>
        </w:rPr>
        <w:t>Reproduction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ité sexuelle dès 3 à 4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6 jour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emelles pondent en avril et mai près des côt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200000 à 450000 œufs ; diamètre : 1 - 1,4m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à l’éclosion : 3,5 à 4,2m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adulte : jusqu’à 50cm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Thon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ctinoptérigiens</w:t>
      </w:r>
    </w:p>
    <w:p>
      <w:pPr>
        <w:pStyle w:val="Normal"/>
        <w:rPr/>
      </w:pPr>
      <w:r>
        <w:rPr/>
        <w:t>s-C : Téléostéens</w:t>
      </w:r>
    </w:p>
    <w:p>
      <w:pPr>
        <w:pStyle w:val="Normal"/>
        <w:rPr/>
      </w:pPr>
      <w:r>
        <w:rPr/>
        <w:t>O :Percifor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rès adapté à la haute me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éplacement en banc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vpt exceptionnel de app circulatoi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‡3m, pds : 300kg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sardin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marin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igration pour la reproduction‡concentration a proximité des côt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Combattant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ctinoptérigiens</w:t>
      </w:r>
    </w:p>
    <w:p>
      <w:pPr>
        <w:pStyle w:val="Normal"/>
        <w:rPr/>
      </w:pPr>
      <w:r>
        <w:rPr/>
        <w:t>s-C : Téléostéens</w:t>
      </w:r>
    </w:p>
    <w:p>
      <w:pPr>
        <w:pStyle w:val="Normal"/>
        <w:rPr/>
      </w:pPr>
      <w:r>
        <w:rPr/>
        <w:t>O :Percifor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uleurs viv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sociale, vie en coup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âle délimite le territoi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emelle pond les œufs ds 1 nid e bulle d’air enrobé de salive qui flotte ds l’eau, ensuite le mâle la chasse et veille sur la progénitur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sud-est de l’Asie : rizières, marécages, canaux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Gobie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ctinoptérigiens</w:t>
      </w:r>
    </w:p>
    <w:p>
      <w:pPr>
        <w:pStyle w:val="Normal"/>
        <w:rPr/>
      </w:pPr>
      <w:r>
        <w:rPr/>
        <w:t>s-C : Téléostéens</w:t>
      </w:r>
    </w:p>
    <w:p>
      <w:pPr>
        <w:pStyle w:val="Normal"/>
        <w:rPr/>
      </w:pPr>
      <w:r>
        <w:rPr/>
        <w:t>O :Percifor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as de vessie natatoi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repose sur le fond posé sur ses nageoires ventrales «soudées » qui servent de suppor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2 nageoires dorsal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arve de 3mm translucides se dispersent en pleine eau jusqu’à atteindre 2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lles regagnent ensuite le fond où elles deviennent adultes en 1 a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t capable de se reproduir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carnivor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fond sableux, vaseux ‡20m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, œuf : 1m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nd ds coquille vide de bivalve ds lesquels les œufs sont fixés par des filaments adhési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e mâle les surve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Périophthalme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ctinoptérigiens</w:t>
      </w:r>
    </w:p>
    <w:p>
      <w:pPr>
        <w:pStyle w:val="Normal"/>
        <w:rPr/>
      </w:pPr>
      <w:r>
        <w:rPr/>
        <w:t>s-C : Téléostéens</w:t>
      </w:r>
    </w:p>
    <w:p>
      <w:pPr>
        <w:pStyle w:val="Normal"/>
        <w:rPr/>
      </w:pPr>
      <w:r>
        <w:rPr/>
        <w:t>O :Percifor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15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Grimpe aux racines des palétuviers grâce au dvpt des nageoires pectorales, transformation des ventrales en ventouse, queue puissante et capacité à séjourner lgt hors de l’ea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resque amphib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vale l’air qu’il maintient ds la cavité branchiale et buccopharingienne, tapissée d’une muqueuse épaisse, riche en vaisseau sangui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ous l’eau, l’eau s’accumule ds partie post et inf. à l’emplacement des branchies en même tps se forme une poche d’air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mangrove et vase indopacifique et Afrique occidentale, tropica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ds racines semi-emmergées ou emmergées lors du retrait de la mer pdt les maré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creusent avec leur bouche des terriers ds la vase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 ds terrier protégé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Cycloptère/Lump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ctinoptérigiens</w:t>
      </w:r>
    </w:p>
    <w:p>
      <w:pPr>
        <w:pStyle w:val="Normal"/>
        <w:rPr/>
      </w:pPr>
      <w:r>
        <w:rPr/>
        <w:t>s-C : Téléostéens</w:t>
      </w:r>
    </w:p>
    <w:p>
      <w:pPr>
        <w:pStyle w:val="Normal"/>
        <w:rPr/>
      </w:pPr>
      <w:r>
        <w:rPr/>
        <w:t>O :Percifor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ds : 6kg ; L : 35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asse bcp de tps fixé au rocher par sa ventouse ventrale très puissant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dt la période d’élevage le cycloptère ne s’alimente plus‡jeûne avril-novembr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mers froides près des côtes au sein des herbes marines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‡136000 œu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Limande</w:t>
      </w:r>
    </w:p>
    <w:p>
      <w:pPr>
        <w:pStyle w:val="Normal"/>
        <w:jc w:val="center"/>
        <w:rPr/>
      </w:pPr>
      <w:r>
        <w:rPr/>
        <w:t>(Limanda limanda)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ctinoptérigiens</w:t>
      </w:r>
    </w:p>
    <w:p>
      <w:pPr>
        <w:pStyle w:val="Normal"/>
        <w:rPr/>
      </w:pPr>
      <w:r>
        <w:rPr/>
        <w:t>s-C : Téléostéens</w:t>
      </w:r>
    </w:p>
    <w:p>
      <w:pPr>
        <w:pStyle w:val="Normal"/>
        <w:rPr/>
      </w:pPr>
      <w:r>
        <w:rPr/>
        <w:t>O :Pleuronrctifor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20-40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rps comprimé latéralemen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ôté gauche (nadirale) aveugle, dépigmenté, appliqué sur le fond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ôté droit (zénithal) 2 yeux, pigmenté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Bouche dissymétrique à dents + dvpées sur la face nadiral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Carnivore à partir d’animaux benthique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Marine, manche, atlantique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closion : alevin symétrique bilatéra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Vers 10mm au bout de pls mois de vie pélagique‡métamorphose (moins de 1 moi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Œil gauche migre vers la face zénithale, à travers les tissu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éformation de la bouch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igmentation de la face zénith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397000" cy="110426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u w:val="none"/>
        </w:rPr>
        <w:t>Sole*</w:t>
      </w:r>
    </w:p>
    <w:p>
      <w:pPr>
        <w:pStyle w:val="Heading4"/>
        <w:rPr/>
      </w:pPr>
      <w:r>
        <w:rPr/>
        <w:t>(Soela solea)</w:t>
      </w:r>
    </w:p>
    <w:p>
      <w:pPr>
        <w:pStyle w:val="Normal"/>
        <w:rPr/>
      </w:pPr>
      <w:r>
        <w:rPr/>
        <w:t>Phylum : Vertébrés</w:t>
      </w:r>
    </w:p>
    <w:p>
      <w:pPr>
        <w:pStyle w:val="Normal"/>
        <w:rPr/>
      </w:pPr>
      <w:r>
        <w:rPr/>
        <w:t>Classe : Actinoptérigiens</w:t>
      </w:r>
    </w:p>
    <w:p>
      <w:pPr>
        <w:pStyle w:val="Normal"/>
        <w:rPr/>
      </w:pPr>
      <w:r>
        <w:rPr/>
        <w:t>s-Classe : Télesotéens</w:t>
      </w:r>
    </w:p>
    <w:p>
      <w:pPr>
        <w:pStyle w:val="Normal"/>
        <w:rPr/>
      </w:pPr>
      <w:r>
        <w:rPr/>
        <w:t>Ordre : Pleuronectifor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icularité structurale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isson droit à structure dextre (côté droit pigmenté, porte 2 yeux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’alevin possède 2 yeux normaux, puis le corps s’aplatit et se comprime latéralement et l’œil gauche émigre à droit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la partie inf. regroupe les organes tactiles, les 2 yeux sont donc inutiles 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er, poisson crépusculaire voir nocturne</w:t>
      </w:r>
    </w:p>
    <w:p>
      <w:pPr>
        <w:pStyle w:val="Normal"/>
        <w:rPr/>
      </w:pPr>
      <w:r>
        <w:rPr>
          <w:b/>
        </w:rPr>
        <w:t>Nutrition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rustacés, vers, mollusques, ptts poissons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Baudroie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ctinoptérigiens</w:t>
      </w:r>
    </w:p>
    <w:p>
      <w:pPr>
        <w:pStyle w:val="Normal"/>
        <w:rPr/>
      </w:pPr>
      <w:r>
        <w:rPr/>
        <w:t>s-C : Téléostéens</w:t>
      </w:r>
    </w:p>
    <w:p>
      <w:pPr>
        <w:pStyle w:val="Normal"/>
        <w:rPr/>
      </w:pPr>
      <w:r>
        <w:rPr/>
        <w:t>O :Lophiifor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isson de fond, nage peu et lentemen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êche avec filament pêcheur fronta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as beau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Cératide*</w:t>
      </w:r>
    </w:p>
    <w:p>
      <w:pPr>
        <w:pStyle w:val="Normal"/>
        <w:jc w:val="center"/>
        <w:rPr/>
      </w:pPr>
      <w:r>
        <w:rPr/>
        <w:t>(Ceratias holboelli)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ctinoptérigiens</w:t>
      </w:r>
    </w:p>
    <w:p>
      <w:pPr>
        <w:pStyle w:val="Normal"/>
        <w:rPr/>
      </w:pPr>
      <w:r>
        <w:rPr/>
        <w:t>s-C : Téléostéens</w:t>
      </w:r>
    </w:p>
    <w:p>
      <w:pPr>
        <w:pStyle w:val="Normal"/>
        <w:rPr/>
      </w:pPr>
      <w:r>
        <w:rPr/>
        <w:t>O :Lophiifor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emelle : 1.2m, 7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âle : 16mm, 14m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ilament pécheur mentonnie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bsence de nageoires pelvienn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âle nain et parasite de la femel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ixation du mâle par mâchoires, puis soudure complète avec communication des app circulatoires, seul les testicules restent (il y a 1-3 mâles par femelles)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femelle carnivore (peut ingérer de proies plus grosses qu’elle)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marin, abysse 1000-2000m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épôt de spermatophores et fécondation indirecte malgré la présence de génital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rès nombreuses mues (une 60°) toute la vie comme tous les amétaboles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Polyptère*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Brachioptérygie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IR LE COURS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Protoptère*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Dipneustes</w:t>
      </w:r>
    </w:p>
    <w:p>
      <w:pPr>
        <w:pStyle w:val="Normal"/>
        <w:rPr/>
      </w:pPr>
      <w:r>
        <w:rPr/>
        <w:t>O :Lepidosirénifor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0.50-0.80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ageoires paires filiform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résence de deux puons fonctionnels permettant la vie ds les eaux très pauvres en oxygè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ents soudées aux mâchoires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 xml:space="preserve">Carnivore 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 xml:space="preserve">dulça, fleuves et marécages d’afrique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passe la saison seiche ds la vase +/- desséché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replié ds un cocon de mucus, respiration alors uniquement aérienne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e mâle creuse un tunnel ds la vase où la femelle va pondre 500 à 2000 œu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es œufs puis les alevi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ont disposés ds un nid de bulles d’airs, gardé par le mâ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résence de branchies ext. Chez l’alevin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u w:val="none"/>
        </w:rPr>
      </w:pPr>
      <w:r>
        <w:rPr>
          <w:b/>
          <w:sz w:val="28"/>
          <w:u w:val="single"/>
        </w:rPr>
        <w:drawing>
          <wp:inline distT="0" distB="0" distL="0" distR="0">
            <wp:extent cx="1891665" cy="13716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u w:val="none"/>
        </w:rPr>
      </w:pPr>
      <w:r>
        <w:rPr>
          <w:u w:val="none"/>
        </w:rPr>
        <w:t>Coelacanthe*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Crossoptérygiens</w:t>
      </w:r>
    </w:p>
    <w:p>
      <w:pPr>
        <w:pStyle w:val="Normal"/>
        <w:rPr/>
      </w:pPr>
      <w:r>
        <w:rPr/>
        <w:t>s-C : Actinisiens</w:t>
      </w:r>
    </w:p>
    <w:p>
      <w:pPr>
        <w:pStyle w:val="Normal"/>
        <w:rPr/>
      </w:pPr>
      <w:r>
        <w:rPr/>
        <w:t>O :Coelacanthifor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1.5m ; poids : 50-60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lan des nageoires pectorales évoque celui des membres des Tétrapod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résence de poumons non fonctionnels, subissent une dégénérescence graisseuse, donc respiration purement branchial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carnivor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péché en eau peu profonde 20-40m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Eusthenoptéron*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Crossoptérygiens</w:t>
      </w:r>
    </w:p>
    <w:p>
      <w:pPr>
        <w:pStyle w:val="Normal"/>
        <w:rPr/>
      </w:pPr>
      <w:r>
        <w:rPr/>
        <w:t>s-C : Rhipidistiens</w:t>
      </w:r>
    </w:p>
    <w:p>
      <w:pPr>
        <w:pStyle w:val="Normal"/>
        <w:rPr/>
      </w:pPr>
      <w:r>
        <w:rPr/>
        <w:t>O :Ostéolépifor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-</w:t>
        <w:tab/>
        <w:t>forme fossile de l’aire primai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râne dont la strc est proche de celle du crâne d’Ichtyostaga, un des premiers tétrapodes connu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résence de narines intern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écailles losangiques de type cosmoïd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nageoires :   paires articulées à la ceinture pectorale, pas un seul os (nageoire </w:t>
      </w:r>
    </w:p>
    <w:p>
      <w:pPr>
        <w:pStyle w:val="Normal"/>
        <w:ind w:left="1410" w:hanging="0"/>
        <w:rPr/>
      </w:pPr>
      <w:r>
        <w:rPr/>
        <w:t>sténéobasale), à squelette dichotomique d’un plan voisin du membre cheiridien des tétrapodes</w:t>
      </w:r>
    </w:p>
    <w:p>
      <w:pPr>
        <w:pStyle w:val="Normal"/>
        <w:rPr/>
      </w:pPr>
      <w:r>
        <w:rPr/>
        <w:tab/>
        <w:tab/>
        <w:t xml:space="preserve">  2 dorsale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dulça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Axolotl*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mphibiens</w:t>
      </w:r>
    </w:p>
    <w:p>
      <w:pPr>
        <w:pStyle w:val="Normal"/>
        <w:rPr/>
      </w:pPr>
      <w:r>
        <w:rPr/>
        <w:t>S.O : Urodèles</w:t>
      </w:r>
    </w:p>
    <w:p>
      <w:pPr>
        <w:pStyle w:val="Normal"/>
        <w:rPr/>
      </w:pPr>
      <w:r>
        <w:rPr/>
        <w:t>F : Ambystom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-</w:t>
        <w:tab/>
        <w:t>L : 25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pable de se reproduire au stade larvaire sans avoir à se transformes à adulte : neoton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Branchies int persistant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pulation csttuée essentiellement de juvénile sexuellement matu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dulte est une sorte de salamandr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Carnivo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Cesse de s’alimenter si température &lt;10°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 pas d’accouplement, fécondation ex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2-3 semain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200-600 œufs (1cm à éclosion)</w:t>
      </w:r>
    </w:p>
    <w:p>
      <w:pPr>
        <w:pStyle w:val="Heading1"/>
        <w:rPr>
          <w:u w:val="none"/>
        </w:rPr>
      </w:pPr>
      <w:r>
        <w:rPr>
          <w:u w:val="none"/>
        </w:rPr>
        <w:t>Salamandre*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mphibiens</w:t>
      </w:r>
    </w:p>
    <w:p>
      <w:pPr>
        <w:pStyle w:val="Normal"/>
        <w:rPr/>
      </w:pPr>
      <w:r>
        <w:rPr/>
        <w:t>S.O : Urodè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ut vivre + de 30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ds : 40kg ; L : 1.60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nimal préhistorique, très vulnérable, aucun moyen de protection ni de fuit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age par ondulatio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nimal noctur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respire en surface toutes les 25-40 minutes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carnivor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court d’eau à courant rapide et fond rocheux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arve : 25m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ité sexuelle à 5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nte 300-450 œufs en chapele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2-3m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Salamandre tachetée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1465" cy="12312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</w:rPr>
        <w:t>Salamandra salamand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lum : Vertébré</w:t>
      </w:r>
    </w:p>
    <w:p>
      <w:pPr>
        <w:pStyle w:val="Normal"/>
        <w:rPr/>
      </w:pPr>
      <w:r>
        <w:rPr/>
        <w:t>Classe : Amphibiens</w:t>
      </w:r>
    </w:p>
    <w:p>
      <w:pPr>
        <w:pStyle w:val="Normal"/>
        <w:rPr/>
      </w:pPr>
      <w:r>
        <w:rPr/>
        <w:t>S-Ordre :Urodè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icularités structurales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 : 12-30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 :25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Glandes cutanées venimeuses (notamment les glandes parotides à l’arrière de la tête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as d’organe d’inoculation</w:t>
      </w:r>
    </w:p>
    <w:p>
      <w:pPr>
        <w:pStyle w:val="Normal"/>
        <w:rPr/>
      </w:pPr>
      <w:r>
        <w:rPr>
          <w:b/>
        </w:rPr>
        <w:t>Biotope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errestre mais bien humid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e va dans l’eau que pour la parturition (=accouchement)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, à partir de vers et d’arthropodes</w:t>
      </w:r>
    </w:p>
    <w:p>
      <w:pPr>
        <w:pStyle w:val="Normal"/>
        <w:rPr/>
      </w:pPr>
      <w:r>
        <w:rPr>
          <w:b/>
        </w:rPr>
        <w:t>Reproduction 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écondation sur ter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Vivipare, émission de larves dans l’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Triton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mphibiens</w:t>
      </w:r>
    </w:p>
    <w:p>
      <w:pPr>
        <w:pStyle w:val="Normal"/>
        <w:rPr/>
      </w:pPr>
      <w:r>
        <w:rPr/>
        <w:t>S-O :Urodè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8-11cm (adulte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5-6cm (à 2an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 18ans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nte 100-250 œu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étamorphose 3-4 mois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Protée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Amphibiens</w:t>
      </w:r>
    </w:p>
    <w:p>
      <w:pPr>
        <w:pStyle w:val="Normal"/>
        <w:rPr/>
      </w:pPr>
      <w:r>
        <w:rPr/>
        <w:t>S-O :Urodè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larve : 2cm</w:t>
      </w:r>
    </w:p>
    <w:p>
      <w:pPr>
        <w:pStyle w:val="Normal"/>
        <w:ind w:left="708" w:hanging="0"/>
        <w:rPr/>
      </w:pPr>
      <w:r>
        <w:rPr/>
        <w:t>Adulte : 25-30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 + de 20n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marin, abysse 1000-2000m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3 moi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œufs pondus isolemen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ité sexuelle dès 10-12ans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Ichtyostega*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Batrachomorphes</w:t>
      </w:r>
    </w:p>
    <w:p>
      <w:pPr>
        <w:pStyle w:val="Normal"/>
        <w:rPr/>
      </w:pPr>
      <w:r>
        <w:rPr/>
        <w:t>s-C : Labyrinthodontes</w:t>
      </w:r>
    </w:p>
    <w:p>
      <w:pPr>
        <w:pStyle w:val="Normal"/>
        <w:rPr/>
      </w:pPr>
      <w:r>
        <w:rPr/>
        <w:t>O : Temnospondy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1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résence d’os à canaux sensoriels indique 1 vie aquatiqu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ageoire caudale soutenue par des rayons osseux comme les Ichtyoptérigie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4 membres primitifs dont le squelette évoque celui des nageoires pectorales d’eutenoptero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spèce fossile de l’ère primaire (dévonien)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marin, abysse 1000-2000m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épôt de spermatophores et fécondation indirecte malgré la présence de génital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rès nombreuses mues (une 60°) toute la vie comme tous les amétaboles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Seymouria*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Batrachomorphes</w:t>
      </w:r>
    </w:p>
    <w:p>
      <w:pPr>
        <w:pStyle w:val="Normal"/>
        <w:rPr/>
      </w:pPr>
      <w:r>
        <w:rPr/>
        <w:t>s-C : Labyrinthodontes</w:t>
      </w:r>
    </w:p>
    <w:p>
      <w:pPr>
        <w:pStyle w:val="Normal"/>
        <w:rPr/>
      </w:pPr>
      <w:r>
        <w:rPr/>
        <w:t>O :Anthracosau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orme fossile de l’aire primai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&gt;2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quelette = mélange de Batrachomorphe et de reptiles d’où 1 position systématique controversé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entition évoque un régime carnivo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embre montre 1 tendance à devenir parasagital mais marche lent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terrestre</w:t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Crapaud accoucheur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lytes</w:t>
      </w:r>
      <w:r>
        <w:rPr/>
        <w:t>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batrachomorph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nour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noures</w:t>
      </w:r>
    </w:p>
    <w:p>
      <w:pPr>
        <w:pStyle w:val="Normal"/>
        <w:rPr>
          <w:i/>
          <w:i/>
        </w:rPr>
      </w:pPr>
      <w:r>
        <w:rPr>
          <w:i/>
        </w:rPr>
        <w:t>O :Euanoure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Discogloss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4 à 5 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hante enterré dans le sab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âle portant les œuf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urop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20 à 100 œufs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24 à 44 jours, assurée par le mâ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2 à 3 mois de métamorpho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4 couvées par an</w:t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Dachtylèthre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Xenopus tropicalis</w:t>
      </w:r>
      <w:r>
        <w:rPr/>
        <w:t>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batrachomorph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nour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noures</w:t>
      </w:r>
    </w:p>
    <w:p>
      <w:pPr>
        <w:pStyle w:val="Normal"/>
        <w:rPr>
          <w:i/>
          <w:i/>
        </w:rPr>
      </w:pPr>
      <w:r>
        <w:rPr>
          <w:i/>
        </w:rPr>
        <w:t>O :Euanoure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Pip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10 à 13 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as de langue, Pattes palmées à griffe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xclusivement aquatiqu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500 à 2 000 œu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7 à 8 jours, Maturité à 3-4 ans</w:t>
      </w:r>
    </w:p>
    <w:p>
      <w:pPr>
        <w:pStyle w:val="Lgende"/>
        <w:rPr>
          <w:rFonts w:ascii="New York" w:hAnsi="New York" w:cs="New York"/>
          <w:i/>
          <w:i/>
        </w:rPr>
      </w:pPr>
      <w:r>
        <w:rPr>
          <w:rFonts w:cs="New York" w:ascii="New York" w:hAnsi="New York"/>
          <w:i/>
        </w:rPr>
      </w:r>
    </w:p>
    <w:p>
      <w:pPr>
        <w:pStyle w:val="Lgende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1879600" cy="145923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0" t="-775" r="-610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York" w:ascii="New York" w:hAnsi="New York"/>
          <w:b/>
          <w:i/>
          <w:sz w:val="28"/>
        </w:rPr>
        <w:t>Crapaud commun*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Bufo bufo</w:t>
      </w:r>
      <w:r>
        <w:rPr/>
        <w:t>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Batrachomorph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noures</w:t>
      </w:r>
    </w:p>
    <w:p>
      <w:pPr>
        <w:pStyle w:val="Normal"/>
        <w:rPr>
          <w:i/>
          <w:i/>
        </w:rPr>
      </w:pPr>
      <w:r>
        <w:rPr>
          <w:i/>
        </w:rPr>
        <w:t>O :Euanoure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Bufon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3 cm pour le têtard, 1cm pour le jeune crapaud, 7 à 18 cm pour l’adult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 de 36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au sèche et granuleu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2 glandes à venin de chaque côté et un peu en arrière de la têt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ans l’eau uniquement pour sa reproduction (printemp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octurne Ë endroit obscur et humide pendant le jour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imaces et autres petits animaux nuisibles aux cultures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Pond 2 000 à 7 000 œufs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12 à 18 jour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emelle plus grande que le mâ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Rainette Verte*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Hyla arborea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drawing>
          <wp:inline distT="0" distB="0" distL="0" distR="0">
            <wp:extent cx="1689100" cy="132143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0" t="-775" r="-610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Batrachomorph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noures</w:t>
      </w:r>
    </w:p>
    <w:p>
      <w:pPr>
        <w:pStyle w:val="Normal"/>
        <w:rPr>
          <w:i/>
          <w:i/>
        </w:rPr>
      </w:pPr>
      <w:r>
        <w:rPr>
          <w:i/>
        </w:rPr>
        <w:t>O :Euanoure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Hyl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4 à 5 cm (têtard de 5 à 8 mm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 de 4 à 8 ans (maximum 22 an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isques adhésifs sur les doigts et orteils permettant de grimper et de se maintenir aux feuilles Ë peuvent grimper sur la paroi d’un vivariu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au sécrétant un mucu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rboricole : dans l’eau uniquement au moment de la ponte, au printemp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2 espèces sur ce continen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Voisinage des marais, étangs dans sa jeunes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Dans les arbres, arbustes ou grandes plantes herbacées après 2 ans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octurn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sectes qu’elle capture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nd 800 à 1 000 œufs tombant au fond de l’ea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de 12 à 15 jour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e vers 3 à 4 ans</w:t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Grenouille verte*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Rana Esculent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7200" cy="138366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3" t="-1010" r="-813" b="-1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batrachomorph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nour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noures</w:t>
      </w:r>
    </w:p>
    <w:p>
      <w:pPr>
        <w:pStyle w:val="Normal"/>
        <w:rPr>
          <w:i/>
          <w:i/>
        </w:rPr>
      </w:pPr>
      <w:r>
        <w:rPr>
          <w:i/>
        </w:rPr>
        <w:t>O :Euanoure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Ran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5 à 8 cm (têtard de 12,5 cm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loration très variab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embres postérieurs adaptés au saut, mais modérément longu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acs vocaux pouvant saillir (mâle seulement)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êtards aquatiqu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dultes aériens mais près des points d’eau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êtards phytophag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dultes carnivores (vers, mollusques et insectes)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nte dans l’eau dès la fin de l’hive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5 000 à 10 000 œufs formant de gros paquets dans les étang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closion après 2 à 3 semain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2 à 3 mois de développement larv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LimnoscelisW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Limnoscelis palustris</w:t>
      </w:r>
      <w:r>
        <w:rPr/>
        <w:t>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napside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Cotylosauriens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tylosauriens Ë à la base des reptiles proche des Batrachomorphes Labyrinthodontes (comprenant les Diadictomorphes, rangés auparavant dans les Cotylosaurien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1-1,6 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râne allongé, dépourvu de fosses temporal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quelette à caractères proches des Labyrinthodontes Anthracosaures (Seynouria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horde persistanc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ertaines dents à émail un peu plissé proches des Labyrinthodont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embre à stylopode horizontal tétraédrique comme Seynouria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robablement semi-aquatiqu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ossile du Pri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Cistude d’Europe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Emys orbicularis</w:t>
      </w:r>
      <w:r>
        <w:rPr/>
        <w:t>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Chélonien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Emid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lonies nombreus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 de 70 ans, pouvant dépasser 100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emelles plus lourdes et grandes que les mâl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 (carapace) : 16 à 38 cm ; éclos : 2 cm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ortue aquatique européen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ite tortue bourbeuse Ë vit en grands marécag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Mares, étangs, rivières à courant lent et fond vaseux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’expose des heures au soleil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 : têtards, petits poissons, mollusques, larves aquatiqu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e chasse que sous l’eau Ë utilise son bec acéré et ses griffes pour déchirer ses proi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e s’alimente pas en hiver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4 à 16 œufs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 : 3 à 4 m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Tortue grecque*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Testudo graec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5465" cy="140906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0" t="-775" r="-610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napside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Chéloni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20 à 30 cm (néonate : 4 cm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 : 3 à 4 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 maximale 102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apace très bombé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errains secs et broussaill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Hiverne, en France, d’octobre à mars dans un terrier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rincipalement herbivore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4 à 15 œufs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3 m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Tortue Verte*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Chelonia mydas</w:t>
      </w:r>
      <w:r>
        <w:rPr/>
        <w:t>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napside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Chélonien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Chéloni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(carapace) : 1,20 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sse adulte : 180 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loration verdâtre de sa graiss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rin, pélagiqu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Végétarien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75 à 200 œufs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6 à 10 sema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/>
      </w:pPr>
      <w:r>
        <w:rPr>
          <w:rFonts w:cs="New York" w:ascii="New York" w:hAnsi="New York"/>
        </w:rPr>
        <w:t>Tortue Peinte</w:t>
      </w:r>
      <w:r>
        <w:rPr>
          <w:rFonts w:cs="New York" w:ascii="New York" w:hAnsi="New York"/>
          <w:color w:val="FF0000"/>
        </w:rPr>
        <w:t xml:space="preserve"> </w:t>
      </w:r>
    </w:p>
    <w:p>
      <w:pPr>
        <w:pStyle w:val="Normal"/>
        <w:jc w:val="center"/>
        <w:rPr/>
      </w:pPr>
      <w:r>
        <w:rPr>
          <w:i/>
        </w:rPr>
        <w:t>(Chrysemus</w:t>
      </w:r>
      <w:r>
        <w:rPr/>
        <w:t> </w:t>
      </w:r>
      <w:r>
        <w:rPr>
          <w:i/>
        </w:rPr>
        <w:t>scripta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  <w:r>
        <w:rPr/>
        <w:t> 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33286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3" t="-1010" r="-813" b="-1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 : </w:t>
      </w:r>
      <w:r>
        <w:rPr>
          <w:i/>
        </w:rPr>
        <w:t>Reptiles</w:t>
      </w:r>
      <w:r>
        <w:rPr/>
        <w:t> 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napside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Chélonie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ructure 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L : 2,5 cm à l’éclosion ; 15 cm adult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 xml:space="preserve">Jeunes vivement colorés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Adultes sont ternes.</w:t>
      </w:r>
    </w:p>
    <w:p>
      <w:pPr>
        <w:pStyle w:val="Normal"/>
        <w:rPr>
          <w:b/>
          <w:b/>
        </w:rPr>
      </w:pPr>
      <w:r>
        <w:rPr>
          <w:b/>
        </w:rPr>
        <w:t>Biotopes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Lac, rivière ou ruisseau riche en végétatio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Amérique du Nord, spécificité territoriale.</w:t>
      </w:r>
    </w:p>
    <w:p>
      <w:pPr>
        <w:pStyle w:val="Normal"/>
        <w:rPr>
          <w:b/>
          <w:b/>
        </w:rPr>
      </w:pPr>
      <w:r>
        <w:rPr>
          <w:b/>
        </w:rPr>
        <w:t xml:space="preserve">Nutrition 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A peu près omnivore (mollusques, insectes ou végétaux immergés).</w:t>
      </w:r>
    </w:p>
    <w:p>
      <w:pPr>
        <w:pStyle w:val="Normal"/>
        <w:rPr>
          <w:b/>
          <w:b/>
        </w:rPr>
      </w:pPr>
      <w:r>
        <w:rPr>
          <w:b/>
        </w:rPr>
        <w:t xml:space="preserve">Reproduction 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 xml:space="preserve">7 à 10 œufs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Incubation 4 à 5 moi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>Maturité à 4 ans.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Tortue lutte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 Reptiles</w:t>
      </w:r>
    </w:p>
    <w:p>
      <w:pPr>
        <w:pStyle w:val="Normal"/>
        <w:rPr/>
      </w:pPr>
      <w:r>
        <w:rPr/>
        <w:t>s-C :Anapsides</w:t>
      </w:r>
    </w:p>
    <w:p>
      <w:pPr>
        <w:pStyle w:val="Normal"/>
        <w:rPr/>
      </w:pPr>
      <w:r>
        <w:rPr/>
        <w:t>O : Chéloni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+ grde tortue du mond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‡2.7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ds adulte : 800kg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marin, abysse 1000-2000m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60-80œu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7 semain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ø de l’œuf : 5-6cm</w:t>
      </w:r>
    </w:p>
    <w:p>
      <w:pPr>
        <w:pStyle w:val="Heading1"/>
        <w:rPr>
          <w:u w:val="none"/>
        </w:rPr>
      </w:pPr>
      <w:r>
        <w:rPr>
          <w:u w:val="none"/>
        </w:rPr>
        <w:t>Matamata*</w:t>
      </w:r>
    </w:p>
    <w:p>
      <w:pPr>
        <w:pStyle w:val="Normal"/>
        <w:jc w:val="center"/>
        <w:rPr/>
      </w:pPr>
      <w:r>
        <w:rPr/>
        <w:t>(Chelys Fimbriatus)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 Reptiles</w:t>
      </w:r>
    </w:p>
    <w:p>
      <w:pPr>
        <w:pStyle w:val="Normal"/>
        <w:rPr/>
      </w:pPr>
      <w:r>
        <w:rPr/>
        <w:t>s-C :Anapsides</w:t>
      </w:r>
    </w:p>
    <w:p>
      <w:pPr>
        <w:pStyle w:val="Normal"/>
        <w:rPr/>
      </w:pPr>
      <w:r>
        <w:rPr/>
        <w:t>O : Chéloni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orme massive ; L : 40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apace rugueuse, avec saillies sur lesquelles se fixent des plantes aqua et moussent lui donnant l’aspect d’une pieuv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ête fortement aplatie précédée par une courte tromp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u se courbe latéralement pour abriter la tête ds la carapac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au du cou avec prolongement charnu flottant ds l’eau et csttuant 1 leurre pour ses proies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carnivore (poissons)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dulç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Brésil, Guyane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Hatteria*</w:t>
      </w:r>
    </w:p>
    <w:p>
      <w:pPr>
        <w:pStyle w:val="Normal"/>
        <w:jc w:val="center"/>
        <w:rPr/>
      </w:pPr>
      <w:r>
        <w:rPr/>
        <w:t>(Sphenodon ponctatus)</w:t>
      </w:r>
    </w:p>
    <w:p>
      <w:pPr>
        <w:pStyle w:val="Normal"/>
        <w:rPr/>
      </w:pPr>
      <w:r>
        <w:rPr/>
        <w:t>P :Vertébrés</w:t>
      </w:r>
    </w:p>
    <w:p>
      <w:pPr>
        <w:pStyle w:val="Normal"/>
        <w:rPr/>
      </w:pPr>
      <w:r>
        <w:rPr/>
        <w:t>s-P :Gnathostomes</w:t>
      </w:r>
    </w:p>
    <w:p>
      <w:pPr>
        <w:pStyle w:val="Normal"/>
        <w:rPr/>
      </w:pPr>
      <w:r>
        <w:rPr/>
        <w:t>C : Reptiles</w:t>
      </w:r>
    </w:p>
    <w:p>
      <w:pPr>
        <w:pStyle w:val="Normal"/>
        <w:rPr/>
      </w:pPr>
      <w:r>
        <w:rPr/>
        <w:t>s-C :Lepidosauriens</w:t>
      </w:r>
    </w:p>
    <w:p>
      <w:pPr>
        <w:pStyle w:val="Normal"/>
        <w:rPr/>
      </w:pPr>
      <w:r>
        <w:rPr/>
        <w:t>O :Rhynchocépha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spect de lézard, L : 30cm ; mâle : 1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ête massive avec fanons gulaires très dvpé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bsence de pénis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carnivore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ds les terriers creusés par les pétrel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–</w:t>
      </w:r>
      <w:r>
        <w:rPr/>
        <w:tab/>
        <w:t>localisés sur une 20aine d’îles proche de la nouvelle Zélande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épôt de spermatophores et fécondation indirecte malgré la présence de génital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rès nombreuses mues (une 60°) toute la vie comme tous les amétaboles</w:t>
      </w:r>
    </w:p>
    <w:p>
      <w:pPr>
        <w:pStyle w:val="Heading1"/>
        <w:rPr>
          <w:u w:val="none"/>
        </w:rPr>
      </w:pPr>
      <w:r>
        <w:rPr>
          <w:u w:val="none"/>
        </w:rPr>
        <w:t xml:space="preserve">Gekko à pieds palmés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almatogecko rangei)</w:t>
      </w:r>
    </w:p>
    <w:p>
      <w:pPr>
        <w:pStyle w:val="Normal"/>
        <w:rPr/>
      </w:pPr>
      <w:r>
        <w:rPr/>
        <w:t>Phylum 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 : Rept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095500" cy="876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2" t="-1429" r="-602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Ordre : Squamates</w:t>
      </w:r>
    </w:p>
    <w:p>
      <w:pPr>
        <w:pStyle w:val="Normal"/>
        <w:rPr/>
      </w:pPr>
      <w:r>
        <w:rPr/>
        <w:t>Sous-ordre : Sauriens</w:t>
      </w:r>
    </w:p>
    <w:p>
      <w:pPr>
        <w:pStyle w:val="Normal"/>
        <w:rPr/>
      </w:pPr>
      <w:r>
        <w:rPr/>
        <w:t>Famille : Gekkon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cularités structurales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adulte : 12 c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top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ésert du Nami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roduc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Œufs pondus par paires</w:t>
      </w:r>
    </w:p>
    <w:p>
      <w:pPr>
        <w:pStyle w:val="Lgende"/>
        <w:tabs>
          <w:tab w:val="clear" w:pos="708"/>
          <w:tab w:val="left" w:pos="360" w:leader="none"/>
        </w:tabs>
        <w:ind w:left="360" w:hanging="360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  <w:t>-</w:t>
        <w:tab/>
        <w:t>Incubation : 3 à 4 mois</w:t>
      </w:r>
    </w:p>
    <w:p>
      <w:pPr>
        <w:pStyle w:val="Lgende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</w:r>
    </w:p>
    <w:p>
      <w:pPr>
        <w:pStyle w:val="Lgende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</w:r>
    </w:p>
    <w:p>
      <w:pPr>
        <w:pStyle w:val="Lgende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Caméléon *</w:t>
      </w:r>
    </w:p>
    <w:p>
      <w:pPr>
        <w:pStyle w:val="Normal"/>
        <w:jc w:val="center"/>
        <w:rPr>
          <w:i/>
          <w:i/>
        </w:rPr>
      </w:pPr>
      <w:r>
        <w:rPr>
          <w:i/>
        </w:rPr>
        <w:t>(chamaeleo chamaele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119316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9" t="-781" r="-599" b="-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hylum 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 : Reptiles</w:t>
      </w:r>
    </w:p>
    <w:p>
      <w:pPr>
        <w:pStyle w:val="Normal"/>
        <w:rPr/>
      </w:pPr>
      <w:r>
        <w:rPr/>
        <w:t>Ordre : Squamates</w:t>
      </w:r>
    </w:p>
    <w:p>
      <w:pPr>
        <w:pStyle w:val="Normal"/>
        <w:rPr/>
      </w:pPr>
      <w:r>
        <w:rPr/>
        <w:t>Sous-ordre : Sauriens</w:t>
      </w:r>
    </w:p>
    <w:p>
      <w:pPr>
        <w:pStyle w:val="Normal"/>
        <w:rPr/>
      </w:pPr>
      <w:r>
        <w:rPr/>
        <w:t>Famille : Caméléon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cularités structurales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rps : 25 à 28 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Queue : 12 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 : 4 à 5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es 2 sexes sont agressifs surtout à la saison des amour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hange de couleur quand il est alarmé ou furieux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rps arqué, aplati latéralement, pattes grêles et ressemblent à des branch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top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urope, sud de l'Espag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s moments dans les arbres ou les buiss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tri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auterelles, phasmes et autres arthropo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roduc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ombre d'œufs : 30 à 40, pondus dans le so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ité sexuelle : 1 an</w:t>
      </w:r>
    </w:p>
    <w:p>
      <w:pPr>
        <w:pStyle w:val="Lgende"/>
        <w:tabs>
          <w:tab w:val="clear" w:pos="708"/>
          <w:tab w:val="left" w:pos="360" w:leader="none"/>
        </w:tabs>
        <w:ind w:left="360" w:hanging="360"/>
        <w:jc w:val="left"/>
        <w:rPr>
          <w:rFonts w:ascii="New York" w:hAnsi="New York" w:cs="New York"/>
          <w:sz w:val="20"/>
        </w:rPr>
      </w:pPr>
      <w:r>
        <w:rPr>
          <w:rFonts w:cs="New York" w:ascii="New York" w:hAnsi="New York"/>
          <w:b w:val="false"/>
          <w:sz w:val="20"/>
        </w:rPr>
        <w:t>-</w:t>
        <w:tab/>
        <w:t>Incubation : 8 à 9 mois</w:t>
      </w:r>
    </w:p>
    <w:p>
      <w:pPr>
        <w:pStyle w:val="Lgende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</w:r>
    </w:p>
    <w:p>
      <w:pPr>
        <w:pStyle w:val="Lgende"/>
        <w:jc w:val="left"/>
        <w:rPr>
          <w:rFonts w:ascii="New York" w:hAnsi="New York" w:cs="New York"/>
          <w:b w:val="false"/>
          <w:b w:val="false"/>
        </w:rPr>
      </w:pPr>
      <w:r>
        <w:rPr>
          <w:rFonts w:cs="New York" w:ascii="New York" w:hAnsi="New York"/>
          <w:b w:val="false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Lézard vert *</w:t>
      </w:r>
    </w:p>
    <w:p>
      <w:pPr>
        <w:pStyle w:val="Normal"/>
        <w:jc w:val="center"/>
        <w:rPr>
          <w:i/>
          <w:i/>
        </w:rPr>
      </w:pPr>
      <w:r>
        <w:rPr>
          <w:i/>
        </w:rPr>
        <w:t>(lacarta viridis)</w:t>
      </w:r>
    </w:p>
    <w:p>
      <w:pPr>
        <w:pStyle w:val="Normal"/>
        <w:rPr/>
      </w:pPr>
      <w:r>
        <w:rPr/>
        <w:t>Phylum 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197100" cy="123126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7" t="-415" r="-257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u w:val="single"/>
        </w:rPr>
        <w:t>Classe : Reptiles</w:t>
      </w:r>
    </w:p>
    <w:p>
      <w:pPr>
        <w:pStyle w:val="Normal"/>
        <w:rPr/>
      </w:pPr>
      <w:r>
        <w:rPr/>
        <w:t>Ordre : Squamates</w:t>
      </w:r>
    </w:p>
    <w:p>
      <w:pPr>
        <w:pStyle w:val="Normal"/>
        <w:rPr/>
      </w:pPr>
      <w:r>
        <w:rPr/>
        <w:t>Sous-ordre : Sauriens</w:t>
      </w:r>
    </w:p>
    <w:p>
      <w:pPr>
        <w:pStyle w:val="Normal"/>
        <w:rPr/>
      </w:pPr>
      <w:r>
        <w:rPr/>
        <w:t>Famille : lacertid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ractéristiques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20-40 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Queue plus longue que le cor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urop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Gîte : galerie désaffectée d’un terrier de rongeur ou creuse son propre terrie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xcellent grimpeu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ag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Hiberne dans le sol tombant en léthargie profonde</w:t>
      </w:r>
    </w:p>
    <w:p>
      <w:pPr>
        <w:pStyle w:val="Normal"/>
        <w:rPr/>
      </w:pPr>
      <w:r>
        <w:rPr>
          <w:b/>
        </w:rPr>
        <w:t>Nutrition 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sectivore ; surtout fourmis</w:t>
      </w:r>
    </w:p>
    <w:p>
      <w:pPr>
        <w:pStyle w:val="Normal"/>
        <w:rPr/>
      </w:pPr>
      <w:r>
        <w:rPr>
          <w:b/>
        </w:rPr>
        <w:t>Reproduction 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60-90 jour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6 à 21 œu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ité sexuelle à 2 ans</w:t>
      </w:r>
    </w:p>
    <w:p>
      <w:pPr>
        <w:pStyle w:val="Normal"/>
        <w:rPr/>
      </w:pPr>
      <w:r>
        <w:rPr/>
        <w:t>Longévité : 6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Orvet *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nguis fragilis)</w:t>
      </w:r>
    </w:p>
    <w:p>
      <w:pPr>
        <w:pStyle w:val="Normal"/>
        <w:rPr/>
      </w:pPr>
      <w:r>
        <w:rPr/>
        <w:t>Phylum 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 : Reptiles</w:t>
      </w:r>
    </w:p>
    <w:p>
      <w:pPr>
        <w:pStyle w:val="Normal"/>
        <w:rPr/>
      </w:pPr>
      <w:r>
        <w:rPr/>
        <w:t>Ordre : Squamates</w:t>
      </w:r>
    </w:p>
    <w:p>
      <w:pPr>
        <w:pStyle w:val="Normal"/>
        <w:rPr/>
      </w:pPr>
      <w:r>
        <w:rPr/>
        <w:t>Sous-ordre : Sauriens</w:t>
      </w:r>
    </w:p>
    <w:p>
      <w:pPr>
        <w:pStyle w:val="Normal"/>
        <w:rPr/>
      </w:pPr>
      <w:r>
        <w:rPr/>
        <w:t>Famille : Angu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cularités structurales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ézard qui a perdu ses patt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Corps revêtu d'écailles épaisses à surface brillante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âchoires garnies de nombreuses petites dent coniqu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naissance : 10 cm ; L adulte : 30 à 40 cm ; L X : Æ 50 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 : 54 ans</w:t>
      </w:r>
    </w:p>
    <w:p>
      <w:pPr>
        <w:pStyle w:val="Normal"/>
        <w:rPr>
          <w:b/>
          <w:b/>
        </w:rPr>
      </w:pPr>
      <w:r>
        <w:rPr>
          <w:b/>
        </w:rPr>
        <w:t>Biotop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rairies, lieux humid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édentai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octurne ; principalement actif à l'aube et au crépuscu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Hiberne d'octobre à fin mars</w:t>
      </w:r>
    </w:p>
    <w:p>
      <w:pPr>
        <w:pStyle w:val="Normal"/>
        <w:rPr>
          <w:b/>
          <w:b/>
        </w:rPr>
      </w:pPr>
      <w:r>
        <w:rPr>
          <w:b/>
        </w:rPr>
        <w:t>Nutri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mbrics, limaces</w:t>
      </w:r>
    </w:p>
    <w:p>
      <w:pPr>
        <w:pStyle w:val="Normal"/>
        <w:rPr>
          <w:b/>
          <w:b/>
        </w:rPr>
      </w:pPr>
      <w:r>
        <w:rPr>
          <w:b/>
        </w:rPr>
        <w:t>Reproduc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u printemps, les mâles se battent pour la possession d'une femel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ovi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nte : 6 à 24 œufs qui éclosent presque aussitôt</w:t>
      </w:r>
      <w:r>
        <w:br w:type="page"/>
      </w:r>
    </w:p>
    <w:p>
      <w:pPr>
        <w:pStyle w:val="Heading1"/>
        <w:rPr>
          <w:u w:val="none"/>
        </w:rPr>
      </w:pPr>
      <w:r>
        <w:rPr>
          <w:u w:val="none"/>
        </w:rPr>
        <w:t xml:space="preserve">Varan du Nil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varanus noliticus)</w:t>
      </w:r>
    </w:p>
    <w:p>
      <w:pPr>
        <w:pStyle w:val="Normal"/>
        <w:rPr/>
      </w:pPr>
      <w:r>
        <w:rPr/>
        <w:t>Phylum 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12065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2" t="-1031" r="-602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lasse : Reptiles</w:t>
      </w:r>
    </w:p>
    <w:p>
      <w:pPr>
        <w:pStyle w:val="Normal"/>
        <w:rPr/>
      </w:pPr>
      <w:r>
        <w:rPr/>
        <w:t>Ordre : Squamates</w:t>
      </w:r>
    </w:p>
    <w:p>
      <w:pPr>
        <w:pStyle w:val="Normal"/>
        <w:rPr/>
      </w:pPr>
      <w:r>
        <w:rPr/>
        <w:t>Sous-ordre : Sauriens</w:t>
      </w:r>
    </w:p>
    <w:p>
      <w:pPr>
        <w:pStyle w:val="Normal"/>
        <w:rPr/>
      </w:pPr>
      <w:r>
        <w:rPr/>
        <w:t>Famille : Varan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cularités structurales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: Æ 2,30 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 : 15 a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top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avane, forêt, dans terrier, au sud de la ceinture aride saharien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tri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assier ; chasse tout ce qui bouge et dévore tous les animaux (surtout œufs d'oiseaux et de crocodil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roduc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nte : Æ 35 œu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plusieurs m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>
          <w:rFonts w:ascii="Helvetica" w:hAnsi="Helvetica" w:cs="Helvetica"/>
          <w:b/>
          <w:b/>
          <w:sz w:val="28"/>
        </w:rPr>
      </w:pPr>
      <w:r>
        <w:rPr>
          <w:rFonts w:cs="Helvetica"/>
          <w:b/>
          <w:sz w:val="28"/>
        </w:rPr>
        <w:drawing>
          <wp:inline distT="0" distB="0" distL="0" distR="0">
            <wp:extent cx="2070100" cy="16256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0" t="-775" r="-610" b="26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York" w:ascii="New York" w:hAnsi="New York"/>
          <w:b/>
          <w:sz w:val="28"/>
        </w:rPr>
        <w:t>Python de Seba*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Lépidosauri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Squamates</w:t>
      </w:r>
    </w:p>
    <w:p>
      <w:pPr>
        <w:pStyle w:val="Normal"/>
        <w:rPr/>
      </w:pPr>
      <w:r>
        <w:rPr/>
        <w:t xml:space="preserve">s-O : </w:t>
      </w:r>
      <w:r>
        <w:rPr>
          <w:i/>
        </w:rPr>
        <w:t>Ophidien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Boï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4 à 5 m ; Longévité de 20 ans au moin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avane, au sol, dans l’eau, en haut des arbres, dans des terriers de mammifères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Gibier et bétail domestiqu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ord sa victime en l’étranglant de ses anneaux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Distension de la peau et de l’estomac en avalant la victime Ë immobilité quelques  jours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uis il dégorge une boule de poils ou de fourrure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Ponte 3-4 mois après l’accouplement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100 œu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a femelle les couve 2 à 3 mois en les entou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Couleuvre à collier*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6530" cy="104076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3" t="-1111" r="-813" b="-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Lépidosauri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Squamates</w:t>
      </w:r>
    </w:p>
    <w:p>
      <w:pPr>
        <w:pStyle w:val="Normal"/>
        <w:rPr/>
      </w:pPr>
      <w:r>
        <w:rPr/>
        <w:t xml:space="preserve">s-O : </w:t>
      </w:r>
      <w:r>
        <w:rPr>
          <w:i/>
        </w:rPr>
        <w:t>Ophidi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1,20 à 2 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évité : 9 a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llier blanc jaunâtre ou rouge, suivi d’une tâche noi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as de crochets venimeux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i membres, ni ceinture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rès de l’eau, où elle nage et plong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urope, Asie Occidentale et Centrale, Maghreb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 Ë Vertébrés Poikilothermes (tritons, grenouilles, poissons)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10 à 50 œufs sous des végétaux décomposés ou fumie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2,5 à 3,5 moi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e vers 3 à 5 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Couleuvre d’exulape*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Lépidosauri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Squamates</w:t>
      </w:r>
    </w:p>
    <w:p>
      <w:pPr>
        <w:pStyle w:val="Normal"/>
        <w:rPr/>
      </w:pPr>
      <w:r>
        <w:rPr/>
        <w:t xml:space="preserve">s-O : </w:t>
      </w:r>
      <w:r>
        <w:rPr>
          <w:i/>
        </w:rPr>
        <w:t>Ophidi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1,20 à 1,50 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as de crochets mais salive venimeuse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ndroits ensoleillés, prairies, broussailles, clairières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tits mammifères, lézards, passereaux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touffe ses proies et les avale par la tête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6 à 20 œuf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2 m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Cobra cracheur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Lépidosauri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Squamates</w:t>
      </w:r>
    </w:p>
    <w:p>
      <w:pPr>
        <w:pStyle w:val="Normal"/>
        <w:rPr/>
      </w:pPr>
      <w:r>
        <w:rPr/>
        <w:t xml:space="preserve">s-O : </w:t>
      </w:r>
      <w:r>
        <w:rPr>
          <w:i/>
        </w:rPr>
        <w:t>Ophidien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Elap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1,40 à 1,60 m, Rampe lentement sur le so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e canal qui traverse les crochets s’ouvre sur le devant, ce qui lui permet d’atteindre précisément sa victime à 3 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Venin entraînant la cécité sans lavage immédiat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sie du Sud Est et Afriqu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tits mammifères, oiseaux et volailles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12 à 32 œufs, Incubation 58 à 80 jour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ture à 3 ans</w:t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  <w:i/>
          <w:i/>
        </w:rPr>
      </w:pPr>
      <w:r>
        <w:rPr>
          <w:rFonts w:cs="New York" w:ascii="New York" w:hAnsi="New York"/>
        </w:rPr>
        <w:t>Vipère Aspic*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Lépidosauri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Squamates</w:t>
      </w:r>
    </w:p>
    <w:p>
      <w:pPr>
        <w:pStyle w:val="Normal"/>
        <w:rPr/>
      </w:pPr>
      <w:r>
        <w:rPr/>
        <w:t xml:space="preserve">s-O : </w:t>
      </w:r>
      <w:r>
        <w:rPr>
          <w:i/>
        </w:rPr>
        <w:t>Ophidiens</w:t>
      </w:r>
    </w:p>
    <w:p>
      <w:pPr>
        <w:pStyle w:val="Normal"/>
        <w:rPr/>
      </w:pPr>
      <w:r>
        <w:rPr/>
        <w:t>F : Vipér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rès petites écailles sur le haut de la têt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ensibles aux variations thermiques, évite les insolations prolongé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rochets à venin permettant une chasse aux proies rapides et une meilleure digestion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errains rocailleux plus ou moins broussailleux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urope Méridionale, endroits secs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ctive de jour comme de nuit (diurnes au printemps et à l’automne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tits mammifères Ë Campagnols et mulots chassés à l’affû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Jeunes se nourrissant de lézards</w:t>
      </w:r>
    </w:p>
    <w:p>
      <w:pPr>
        <w:pStyle w:val="Lgende"/>
        <w:rPr/>
      </w:pPr>
      <w:r>
        <w:rPr>
          <w:rFonts w:cs="New York" w:ascii="New York" w:hAnsi="New York"/>
        </w:rPr>
        <w:t>Dimetrodon * (</w:t>
      </w:r>
      <w:r>
        <w:rPr>
          <w:rFonts w:cs="New York" w:ascii="New York" w:hAnsi="New York"/>
          <w:b w:val="false"/>
        </w:rPr>
        <w:t>Ü</w:t>
      </w:r>
      <w:r>
        <w:rPr>
          <w:rFonts w:cs="New York" w:ascii="New York" w:hAnsi="New York"/>
        </w:rPr>
        <w:t>)</w:t>
      </w:r>
    </w:p>
    <w:p>
      <w:pPr>
        <w:pStyle w:val="Normal"/>
        <w:rPr/>
      </w:pPr>
      <w:r>
        <w:rPr/>
        <w:t>Phylum 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 : Reptiles</w:t>
      </w:r>
    </w:p>
    <w:p>
      <w:pPr>
        <w:pStyle w:val="Normal"/>
        <w:rPr/>
      </w:pPr>
      <w:r>
        <w:rPr/>
        <w:t>Sous-classe : Synapsides</w:t>
      </w:r>
    </w:p>
    <w:p>
      <w:pPr>
        <w:pStyle w:val="Normal"/>
        <w:rPr/>
      </w:pPr>
      <w:r>
        <w:rPr/>
        <w:t>Ordre : Pélycosauri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actéristiques de Pélycosauriens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râne synapside, à 1 fosse temporale, limitée dorsalement par le post-orbitaire et le squanisa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quelette, par ailleurs, encore proche de la souche ancestrale que constituent les Cotylosaurien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 la base de la lignée mammalien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actéristiques spécifiques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: 2,50 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ents coupantes et bien différenciées laissant supposer un régime carnivo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pophyses vertébrales extrêmement développées, pouvant supporter une membrane qui interviendrait dans la régulation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Cynognathus * (</w:t>
      </w:r>
      <w:r>
        <w:rPr>
          <w:sz w:val="28"/>
        </w:rPr>
        <w:t>Ü</w:t>
      </w:r>
      <w:r>
        <w:rPr>
          <w:b/>
          <w:sz w:val="28"/>
        </w:rPr>
        <w:t>)</w:t>
      </w:r>
    </w:p>
    <w:p>
      <w:pPr>
        <w:pStyle w:val="Normal"/>
        <w:rPr/>
      </w:pPr>
      <w:r>
        <w:rPr/>
        <w:t>Phylum 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 : Reptiles</w:t>
      </w:r>
    </w:p>
    <w:p>
      <w:pPr>
        <w:pStyle w:val="Normal"/>
        <w:rPr/>
      </w:pPr>
      <w:r>
        <w:rPr/>
        <w:t>Sous-classe : Synapsides</w:t>
      </w:r>
    </w:p>
    <w:p>
      <w:pPr>
        <w:pStyle w:val="Normal"/>
        <w:rPr/>
      </w:pPr>
      <w:r>
        <w:rPr/>
        <w:t>Ordre : Thérapsi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actéristiques de Thérapsides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osse temporale synapsid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pparition d'un palais secondaire permettant la respiration pendant la mastication (caractère annonçant les mammifère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pparition de nombreux caractères mammaliens (voir ci-dessou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actéristiques spécifiques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du crâne : 30 c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es caractères de mammifères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/>
      </w:pPr>
      <w:r>
        <w:rPr/>
        <w:t>-</w:t>
        <w:tab/>
        <w:t>Cavité endocrânienne agrandie pouvant permettre le développement futur des hémisphères cérébraux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/>
      </w:pPr>
      <w:r>
        <w:rPr/>
        <w:t>-</w:t>
        <w:tab/>
        <w:t>Développement des cavités nasales, apparition de cloisons, permettant d'envisager l'homéothermie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/>
      </w:pPr>
      <w:r>
        <w:rPr/>
        <w:t>-</w:t>
        <w:tab/>
        <w:t>2 condyles occipitaux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/>
      </w:pPr>
      <w:r>
        <w:rPr/>
        <w:t>-</w:t>
        <w:tab/>
        <w:t>Dentaires (os de la mandibule) prépondérant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/>
      </w:pPr>
      <w:r>
        <w:rPr/>
        <w:t>-</w:t>
        <w:tab/>
        <w:t>Dents différenciées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/>
      </w:pPr>
      <w:r>
        <w:rPr/>
        <w:t>-</w:t>
        <w:tab/>
        <w:t>Absence de côtes lombaires, laissant supposer la présence d'un diaphragme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/>
      </w:pPr>
      <w:r>
        <w:rPr/>
        <w:t>-</w:t>
        <w:tab/>
        <w:t>Membres presque parasagittaux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Vraisemblablement carnivo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ébut de l'ère secondaire (Tri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Gavial *</w:t>
      </w:r>
    </w:p>
    <w:p>
      <w:pPr>
        <w:pStyle w:val="Normal"/>
        <w:jc w:val="center"/>
        <w:rPr>
          <w:i/>
          <w:i/>
        </w:rPr>
      </w:pPr>
      <w:r>
        <w:rPr>
          <w:i/>
        </w:rPr>
        <w:t>(gavialis gangetious)</w:t>
      </w:r>
    </w:p>
    <w:p>
      <w:pPr>
        <w:pStyle w:val="Normal"/>
        <w:rPr/>
      </w:pPr>
      <w:r>
        <w:rPr/>
        <w:t>Phylum : Vertébr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8965" cy="10668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ous-phylum : Gnathostomes</w:t>
      </w:r>
    </w:p>
    <w:p>
      <w:pPr>
        <w:pStyle w:val="Normal"/>
        <w:rPr/>
      </w:pPr>
      <w:r>
        <w:rPr/>
        <w:t>Classe : Reptiles</w:t>
      </w:r>
    </w:p>
    <w:p>
      <w:pPr>
        <w:pStyle w:val="Normal"/>
        <w:rPr/>
      </w:pPr>
      <w:r>
        <w:rPr/>
        <w:t>s-C : Archosauriens</w:t>
      </w:r>
    </w:p>
    <w:p>
      <w:pPr>
        <w:pStyle w:val="Normal"/>
        <w:rPr/>
      </w:pPr>
      <w:r>
        <w:rPr/>
        <w:t>Ordre : Crocodiliens</w:t>
      </w:r>
    </w:p>
    <w:p>
      <w:pPr>
        <w:pStyle w:val="Normal"/>
        <w:rPr/>
      </w:pPr>
      <w:r>
        <w:rPr/>
        <w:t>Famille : Gavial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cularités structurales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llongement et étroitesse de son musea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âchoires garnies de nombreuses dents fines et pointu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ur moyenne : 3,60 à 4,50 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top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aux de l'Indus, du Gan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tri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issons, oiseaux, petits mammifères, serp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roduction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nte dans un trou fait dans le sab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40 œufs environ de 9x7 cm de dimensions</w:t>
      </w:r>
    </w:p>
    <w:p>
      <w:pPr>
        <w:pStyle w:val="Lgende"/>
        <w:tabs>
          <w:tab w:val="clear" w:pos="708"/>
          <w:tab w:val="left" w:pos="360" w:leader="none"/>
        </w:tabs>
        <w:ind w:left="360" w:hanging="360"/>
        <w:jc w:val="left"/>
        <w:rPr>
          <w:rFonts w:ascii="New York" w:hAnsi="New York" w:cs="New York"/>
          <w:b w:val="false"/>
          <w:b w:val="false"/>
          <w:sz w:val="20"/>
        </w:rPr>
      </w:pPr>
      <w:r>
        <w:rPr>
          <w:rFonts w:cs="New York" w:ascii="New York" w:hAnsi="New York"/>
          <w:b w:val="false"/>
          <w:sz w:val="20"/>
        </w:rPr>
        <w:t>-</w:t>
        <w:tab/>
        <w:t>A l'éclosion : L :35 cm</w:t>
      </w:r>
    </w:p>
    <w:p>
      <w:pPr>
        <w:pStyle w:val="Normal"/>
        <w:rPr>
          <w:rFonts w:ascii="New York" w:hAnsi="New York" w:cs="New York"/>
          <w:b/>
          <w:b/>
          <w:sz w:val="20"/>
        </w:rPr>
      </w:pPr>
      <w:r>
        <w:rPr>
          <w:rFonts w:cs="New York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561465" cy="123126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u w:val="none"/>
        </w:rPr>
        <w:t>Crocodile du Nil</w:t>
      </w:r>
    </w:p>
    <w:p>
      <w:pPr>
        <w:pStyle w:val="Heading4"/>
        <w:rPr/>
      </w:pPr>
      <w:r>
        <w:rPr/>
        <w:t>(Crocodylus niloticus)</w:t>
      </w:r>
    </w:p>
    <w:p>
      <w:pPr>
        <w:pStyle w:val="Normal"/>
        <w:rPr/>
      </w:pPr>
      <w:r>
        <w:rPr/>
        <w:t>Phylum : Vertébrés</w:t>
      </w:r>
    </w:p>
    <w:p>
      <w:pPr>
        <w:pStyle w:val="Normal"/>
        <w:rPr/>
      </w:pPr>
      <w:r>
        <w:rPr/>
        <w:t>Sous-phylum : Gnathostomes</w:t>
      </w:r>
    </w:p>
    <w:p>
      <w:pPr>
        <w:pStyle w:val="Normal"/>
        <w:rPr/>
      </w:pPr>
      <w:r>
        <w:rPr/>
        <w:t>Classe : Reptiles</w:t>
      </w:r>
    </w:p>
    <w:p>
      <w:pPr>
        <w:pStyle w:val="Normal"/>
        <w:rPr/>
      </w:pPr>
      <w:r>
        <w:rPr/>
        <w:t>s-C : Archosauriens</w:t>
      </w:r>
    </w:p>
    <w:p>
      <w:pPr>
        <w:pStyle w:val="Normal"/>
        <w:rPr/>
      </w:pPr>
      <w:r>
        <w:rPr/>
        <w:t>Ordre : Crocodili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icularité structurale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éclosion : 0.3 m,  adulte 6.2 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ents ds alvéoles comme chez Mammifères et non soudées aux os des mâchoires (comme chez les autres reptile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Ventricules cardiaques entièrement cloisonnés  (comme chez les Mammifères) et non partiellement (comme chez les Reptiles) 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frique du sud, Saha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Amphibie, surtout aquatique, ds les eaux douces et saumâtres voir marine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Ponte ds des terriers submergés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Déplacement aisé sur le sol </w:t>
      </w:r>
    </w:p>
    <w:p>
      <w:pPr>
        <w:pStyle w:val="Normal"/>
        <w:rPr/>
      </w:pPr>
      <w:r>
        <w:rPr>
          <w:b/>
        </w:rPr>
        <w:t>Nutrition</w:t>
      </w:r>
      <w:r>
        <w:rPr/>
        <w:t>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ipa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40-90 œufs ds nid surveillé par femelle (même après l’éclosion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ncubation 3-4 mois</w:t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TyrannosaureW*</w:t>
      </w:r>
    </w:p>
    <w:p>
      <w:pPr>
        <w:pStyle w:val="Normal"/>
        <w:jc w:val="center"/>
        <w:rPr>
          <w:rFonts w:ascii="New York" w:hAnsi="New York" w:cs="New York"/>
        </w:rPr>
      </w:pPr>
      <w:r>
        <w:rPr>
          <w:rFonts w:cs="New York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2800" cy="18288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(Tyrannosaurus rex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rchosauri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Saurischien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Tyrannosaur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7 tonnes reposant sur les pattes postérieur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14 m du museau à la queu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5 à 6 m de hau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ongue queue servant de contrepoids autant que d’assi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embres antérieurs très atrophié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Tête énorme, pouvant ouvrir largement la gueul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Une cinquantaine de dents de 20 cm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rétacé Supérieur Nord Améric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DiplodocusW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rchosauri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Saurischi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 : 10 tonnes, mais silhouette assez fi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27 m de long, cou et queue très long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Queue (la moitié du corps !) pouvait servir de fouet pour se défend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tits os en chevron sous les vertèbres caudal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tite tête Ë crâne proche de celui d’un cheva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a narine s’ouvre entre les yeux, au sommet du crâ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ents en forme de baguettes, formant un peigne à l’avant des mâchoire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Jurassique supérieu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mérique du Nord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rrachait feuilles et bourgeons grâce à son «peign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IguanodonW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rchosauri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Ornitischi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Second dinosaure découver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9 m ; 4,5 tonnes ; 5 m debou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uce corné constituant un éperon massif pour la défen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 4 pattes ou bipède en cas de fuite Ëqueue = contrepoids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sie, Amérique du Nord, Europ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mpreintes fossilisées au Spitzber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rétacé inférieur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ime des arbres</w:t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jc w:val="left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Lgende"/>
        <w:rPr>
          <w:rFonts w:ascii="Helvetica" w:hAnsi="Helvetica" w:cs="Helvetica"/>
          <w:b/>
          <w:b/>
          <w:sz w:val="28"/>
        </w:rPr>
      </w:pPr>
      <w:r>
        <w:rPr>
          <w:rFonts w:cs="Helvetica"/>
          <w:b/>
          <w:sz w:val="28"/>
        </w:rPr>
        <w:drawing>
          <wp:inline distT="0" distB="0" distL="0" distR="0">
            <wp:extent cx="1612900" cy="12573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York" w:ascii="New York" w:hAnsi="New York"/>
          <w:b/>
          <w:sz w:val="28"/>
        </w:rPr>
        <w:t>TricératopsW*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riceratops horridus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rchosauri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Ornitischien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Cératopsidé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ératopsiens Ë 1 des derniers groupes à apparaître, vers la fin du Secondai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orte un «bec » recourbé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3 cornes : 1 nasale et 2 frontales, plus longu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ollerette à l’arrière du crâne Ë protection contre les morsures létales au cou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ord Américain, Mongolie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« molaires » glissant les unes contre les autres à la manière d’une cisaille à l’arrière du bec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Il devait donc se nourrir de végétaux très fibreux devant être hachés et non broy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PtérodactyleW*</w:t>
      </w:r>
    </w:p>
    <w:p>
      <w:pPr>
        <w:pStyle w:val="Normal"/>
        <w:jc w:val="center"/>
        <w:rPr>
          <w:rFonts w:ascii="New York" w:hAnsi="New York" w:cs="New York"/>
        </w:rPr>
      </w:pPr>
      <w:r>
        <w:rPr>
          <w:rFonts w:cs="New York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2900" cy="12573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(Pterodactylus sp.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Archosauri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Ptérosauriens</w:t>
      </w:r>
    </w:p>
    <w:p>
      <w:pPr>
        <w:pStyle w:val="Normal"/>
        <w:rPr/>
      </w:pPr>
      <w:r>
        <w:rPr/>
        <w:t xml:space="preserve">F : </w:t>
      </w:r>
      <w:r>
        <w:rPr>
          <w:i/>
        </w:rPr>
        <w:t>Ptérodactylidé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rPr>
          <w:u w:val="single"/>
        </w:rPr>
      </w:pPr>
      <w:r>
        <w:rPr>
          <w:u w:val="single"/>
        </w:rPr>
        <w:t>Caractères de l’ord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daptés au vol (surtout plané) Ë membre antérieur soutenant une membrane tendue par le dernier doigt, hypertrophié (=chauve-souri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Similitudes aux oiseaux (pas de parenté directe) </w:t>
      </w:r>
    </w:p>
    <w:p>
      <w:pPr>
        <w:pStyle w:val="Normal"/>
        <w:ind w:left="2268" w:hanging="0"/>
        <w:rPr/>
      </w:pPr>
      <w:r>
        <w:rPr/>
        <w:t>Ë os pneumatisés (emplis de sacs aériens dépendant des poumons)</w:t>
      </w:r>
    </w:p>
    <w:p>
      <w:pPr>
        <w:pStyle w:val="Normal"/>
        <w:ind w:left="2268" w:hanging="0"/>
        <w:rPr/>
      </w:pPr>
      <w:r>
        <w:rPr/>
        <w:t>Ë soudure des vertèbres en un axe rigide, sauf au cou</w:t>
      </w:r>
    </w:p>
    <w:p>
      <w:pPr>
        <w:pStyle w:val="Normal"/>
        <w:ind w:left="2268" w:hanging="0"/>
        <w:rPr/>
      </w:pPr>
      <w:r>
        <w:rPr/>
        <w:t>Ë os du crâne fusionnés ou soudés (relation au vol ?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ias ‡ Crétacé supérieur</w:t>
      </w:r>
    </w:p>
    <w:p>
      <w:pPr>
        <w:pStyle w:val="Normal"/>
        <w:rPr>
          <w:u w:val="single"/>
        </w:rPr>
      </w:pPr>
      <w:r>
        <w:rPr>
          <w:u w:val="single"/>
        </w:rPr>
        <w:t>Caractères propres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10 à 60 cm de long (taille d’une buse)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Volant, ailes membraneuses, queue court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Boîte crânienne réduite, mandibules allongées, régression des dents Ë proche des oiseaux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Falaises littorales, arbres près de l’eau 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Regroupés en bandes 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Jurassique Supérieu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uropéen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tits pois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IchtyosaureW*</w:t>
      </w:r>
    </w:p>
    <w:p>
      <w:pPr>
        <w:pStyle w:val="Normal"/>
        <w:jc w:val="center"/>
        <w:rPr>
          <w:rFonts w:ascii="New York" w:hAnsi="New York" w:cs="New York"/>
        </w:rPr>
      </w:pPr>
      <w:r>
        <w:rPr>
          <w:rFonts w:cs="New York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2900" cy="12573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70" t="-1370" r="-1370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(Stenopterygas quadriseissus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Ichtyoptérygien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Ichtyosauriens</w:t>
      </w:r>
    </w:p>
    <w:p>
      <w:pPr>
        <w:pStyle w:val="Normal"/>
        <w:rPr/>
      </w:pPr>
      <w:r>
        <w:rPr/>
        <w:t>F :</w:t>
      </w:r>
      <w:r>
        <w:rPr>
          <w:i/>
        </w:rPr>
        <w:t xml:space="preserve"> Sténoptérygid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2 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daptation poussée à la vie marine Ë convergence de forme avec les Elasmobranchiomorphes (Requins) et Cétacés (Dauphin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râne portant une unique fosse temporale, bordée ventralement par le post-orbitaire et le squamosal très court dans sa partie postérieure, prolongé en avant par de longues mâchoires, cou très rédui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alettes natatoires, raccourcissement du stylopode et surtout du zeugopod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llongement et élargissement de l’autopode (hyperdactylie et hyperphalangie chez les autres espèce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ageoire dorsale sans support squelettiqu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Nageoire caudale Hétérocerque inverse (colonne vertébrale plongeant dans le lobe inférieur)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rin, pélagiqu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re secondaire (Jurassique)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Carnivore Ë Surtout des Bélemnites</w:t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Ovovivipares Á foeta retrouvés dans des foss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New York" w:hAnsi="New York" w:cs="New York"/>
        </w:rPr>
      </w:pPr>
      <w:r>
        <w:rPr>
          <w:rFonts w:cs="New York" w:ascii="New York" w:hAnsi="New York"/>
        </w:rPr>
        <w:t>ElasmosaureW*</w:t>
      </w:r>
    </w:p>
    <w:p>
      <w:pPr>
        <w:pStyle w:val="Normal"/>
        <w:jc w:val="center"/>
        <w:rPr>
          <w:i/>
          <w:i/>
        </w:rPr>
      </w:pPr>
      <w:r>
        <w:rPr>
          <w:i/>
        </w:rPr>
        <w:t>(Elasmosaurus platyurus)</w:t>
      </w:r>
    </w:p>
    <w:p>
      <w:pPr>
        <w:pStyle w:val="Normal"/>
        <w:rPr/>
      </w:pPr>
      <w:r>
        <w:rPr/>
        <w:t xml:space="preserve">P : </w:t>
      </w:r>
      <w:r>
        <w:rPr>
          <w:i/>
        </w:rPr>
        <w:t>Vertébrés</w:t>
      </w:r>
    </w:p>
    <w:p>
      <w:pPr>
        <w:pStyle w:val="Normal"/>
        <w:rPr/>
      </w:pPr>
      <w:r>
        <w:rPr/>
        <w:t xml:space="preserve">s-P : </w:t>
      </w:r>
      <w:r>
        <w:rPr>
          <w:i/>
        </w:rPr>
        <w:t>Gnathostomes</w:t>
      </w:r>
    </w:p>
    <w:p>
      <w:pPr>
        <w:pStyle w:val="Normal"/>
        <w:rPr/>
      </w:pPr>
      <w:r>
        <w:rPr/>
        <w:t xml:space="preserve">C : </w:t>
      </w:r>
      <w:r>
        <w:rPr>
          <w:i/>
        </w:rPr>
        <w:t>Reptiles</w:t>
      </w:r>
    </w:p>
    <w:p>
      <w:pPr>
        <w:pStyle w:val="Normal"/>
        <w:rPr/>
      </w:pPr>
      <w:r>
        <w:rPr/>
        <w:t xml:space="preserve">s-C : </w:t>
      </w:r>
      <w:r>
        <w:rPr>
          <w:i/>
        </w:rPr>
        <w:t>Euryapsides</w:t>
      </w:r>
    </w:p>
    <w:p>
      <w:pPr>
        <w:pStyle w:val="Normal"/>
        <w:rPr/>
      </w:pPr>
      <w:r>
        <w:rPr/>
        <w:t xml:space="preserve">O : </w:t>
      </w:r>
      <w:r>
        <w:rPr>
          <w:i/>
        </w:rPr>
        <w:t>Sauroptérygi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L : 12 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tite tête à une seule fosse temporale, portée par un très long cou (60 % du corps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Dents nombreuses, de prédateu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 xml:space="preserve">Palettes natatoires avec raccourcissement du stylopode et du zeugopode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Allongement de l’autopode (Hyperphalangie)</w:t>
      </w:r>
    </w:p>
    <w:p>
      <w:pPr>
        <w:pStyle w:val="Normal"/>
        <w:rPr>
          <w:b/>
          <w:b/>
        </w:rPr>
      </w:pPr>
      <w:r>
        <w:rPr>
          <w:b/>
        </w:rPr>
        <w:t>Biotope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Mari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Ere Secondaire (Crétacé)</w:t>
      </w:r>
    </w:p>
    <w:p>
      <w:pPr>
        <w:pStyle w:val="Normal"/>
        <w:rPr>
          <w:b/>
          <w:b/>
        </w:rPr>
      </w:pPr>
      <w:r>
        <w:rPr>
          <w:b/>
        </w:rPr>
        <w:t>Nutri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</w:r>
    </w:p>
    <w:p>
      <w:pPr>
        <w:pStyle w:val="Normal"/>
        <w:rPr>
          <w:b/>
          <w:b/>
        </w:rPr>
      </w:pPr>
      <w:r>
        <w:rPr>
          <w:b/>
        </w:rPr>
        <w:t>Reproduction 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</w:t>
        <w:tab/>
        <w:t>Peut-être Ovovivipare (retour sur la terre ferme pour pondre impossible)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Ègende"/>
    <w:basedOn w:val="Normal"/>
    <w:qFormat/>
    <w:pPr>
      <w:jc w:val="center"/>
    </w:pPr>
    <w:rPr>
      <w:rFonts w:ascii="Helvetica" w:hAnsi="Helvetica" w:cs="Helvetica"/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image" Target="media/image1.pct"/><Relationship Id="rId9" Type="http://schemas.openxmlformats.org/officeDocument/2006/relationships/image" Target="media/image1.pct"/><Relationship Id="rId10" Type="http://schemas.openxmlformats.org/officeDocument/2006/relationships/image" Target="media/image1.pct"/><Relationship Id="rId11" Type="http://schemas.openxmlformats.org/officeDocument/2006/relationships/image" Target="media/image1.pct"/><Relationship Id="rId12" Type="http://schemas.openxmlformats.org/officeDocument/2006/relationships/image" Target="media/image1.pct"/><Relationship Id="rId13" Type="http://schemas.openxmlformats.org/officeDocument/2006/relationships/image" Target="media/image1.pct"/><Relationship Id="rId14" Type="http://schemas.openxmlformats.org/officeDocument/2006/relationships/image" Target="media/image1.pct"/><Relationship Id="rId15" Type="http://schemas.openxmlformats.org/officeDocument/2006/relationships/image" Target="media/image1.pct"/><Relationship Id="rId16" Type="http://schemas.openxmlformats.org/officeDocument/2006/relationships/image" Target="media/image1.pct"/><Relationship Id="rId17" Type="http://schemas.openxmlformats.org/officeDocument/2006/relationships/image" Target="media/image1.pct"/><Relationship Id="rId18" Type="http://schemas.openxmlformats.org/officeDocument/2006/relationships/image" Target="media/image1.pct"/><Relationship Id="rId19" Type="http://schemas.openxmlformats.org/officeDocument/2006/relationships/image" Target="media/image1.pct"/><Relationship Id="rId20" Type="http://schemas.openxmlformats.org/officeDocument/2006/relationships/image" Target="media/image1.pct"/><Relationship Id="rId21" Type="http://schemas.openxmlformats.org/officeDocument/2006/relationships/image" Target="media/image1.pct"/><Relationship Id="rId22" Type="http://schemas.openxmlformats.org/officeDocument/2006/relationships/image" Target="media/image1.pct"/><Relationship Id="rId23" Type="http://schemas.openxmlformats.org/officeDocument/2006/relationships/image" Target="media/image1.pct"/><Relationship Id="rId24" Type="http://schemas.openxmlformats.org/officeDocument/2006/relationships/image" Target="media/image1.pct"/><Relationship Id="rId25" Type="http://schemas.openxmlformats.org/officeDocument/2006/relationships/image" Target="media/image1.pct"/><Relationship Id="rId26" Type="http://schemas.openxmlformats.org/officeDocument/2006/relationships/image" Target="media/image1.pct"/><Relationship Id="rId27" Type="http://schemas.openxmlformats.org/officeDocument/2006/relationships/image" Target="media/image1.pct"/><Relationship Id="rId28" Type="http://schemas.openxmlformats.org/officeDocument/2006/relationships/image" Target="media/image1.pct"/><Relationship Id="rId29" Type="http://schemas.openxmlformats.org/officeDocument/2006/relationships/image" Target="media/image1.pct"/><Relationship Id="rId30" Type="http://schemas.openxmlformats.org/officeDocument/2006/relationships/image" Target="media/image1.pct"/><Relationship Id="rId31" Type="http://schemas.openxmlformats.org/officeDocument/2006/relationships/image" Target="media/image1.pct"/><Relationship Id="rId32" Type="http://schemas.openxmlformats.org/officeDocument/2006/relationships/image" Target="media/image1.pct"/><Relationship Id="rId33" Type="http://schemas.openxmlformats.org/officeDocument/2006/relationships/image" Target="media/image1.pct"/><Relationship Id="rId34" Type="http://schemas.openxmlformats.org/officeDocument/2006/relationships/image" Target="media/image1.pct"/><Relationship Id="rId35" Type="http://schemas.openxmlformats.org/officeDocument/2006/relationships/image" Target="media/image1.pct"/><Relationship Id="rId36" Type="http://schemas.openxmlformats.org/officeDocument/2006/relationships/image" Target="media/image1.pct"/><Relationship Id="rId37" Type="http://schemas.openxmlformats.org/officeDocument/2006/relationships/image" Target="media/image1.pct"/><Relationship Id="rId38" Type="http://schemas.openxmlformats.org/officeDocument/2006/relationships/image" Target="media/image1.pct"/><Relationship Id="rId39" Type="http://schemas.openxmlformats.org/officeDocument/2006/relationships/image" Target="media/image1.pct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2:13:00Z</dcterms:created>
  <dc:creator>Patrick Proniewski</dc:creator>
  <dc:description/>
  <dc:language>en-US</dc:language>
  <cp:lastModifiedBy>Patrick Proniewski</cp:lastModifiedBy>
  <dcterms:modified xsi:type="dcterms:W3CDTF">2001-02-13T22:13:00Z</dcterms:modified>
  <cp:revision>2</cp:revision>
  <dc:subject/>
  <dc:title>Céphalaspis*</dc:title>
</cp:coreProperties>
</file>