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emm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tu penses être grosse, c'est probablement vrai. Ne me pose pas la question, je refuserai  d'y répo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tu veux quelque chose, il suffit de le demander. Mettons les choses au point : nous sommes </w:t>
      </w:r>
      <w:r>
        <w:rPr>
          <w:u w:val="single"/>
        </w:rPr>
        <w:t>SIMPLES</w:t>
      </w:r>
      <w:r>
        <w:rPr/>
        <w:t>. Nous ne comprenons pas les demandes indirectes subtiles. Les demandes indirectes directes ne fonctionnent pas. Les demandes indirectes évidentes ne fonctionnent pas non plus. Dis les choses comme elles s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tu poses une question à laquelle tu n'attends pas de réponse, ne sois pas surprise d'entendre une réponse que tu ne voulais pas ent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us sommes </w:t>
      </w:r>
      <w:r>
        <w:rPr>
          <w:u w:val="single"/>
        </w:rPr>
        <w:t>SIMPLES</w:t>
      </w:r>
      <w:r>
        <w:rPr/>
        <w:t>. Si je te demande de me passer le pain, je ne veux dire que cela. Je ne suis pas en train de te reprocher qu'il ne soit pas sur la table. Il n'y a pas de sous-entendus ni de reproches, nous sommes vraiment SI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Ça ne sert à rien de me demander à quoi je pense, 96,5% du temps c'est au SEXE. Et non, nous ne sommes pas des obsédés, c'est simplement ce qui nous plaît le plus,  malheureusement, nous sommes SI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fois je ne pense pas à toi. Ce n'est pas grave. S'il te plaît habitues toi a cela. Ne me demandes pas a quoi je pense, à moins que tu ne sois prête à parler de choses comme la politique, l'économie, le football ou les voitures de s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manche = grosse bouffe = copains = Football devant la télé. C'est comme la pleine lune ou la marée, c'est inévi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re du shopping n'est pas amusant, et moi, je ne le trouverai jamais amus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 nous devons aller quelque part, quel que soit le vêtement que tu mettes, il t'ira parfaitement. Je te le j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 as suffisamment de vêtement. Tu as trop de paires de chaussures. Pleurer, c'est du chan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lupart des hommes ont trois paires de chaussures. J'insiste, nous sommes SIMPLES. Qu'est-ce qui peut bien te faire croire que je peux te servir à décider laquelle de tes trente paires te va le mieux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réponses simples comme OUI ou NON sont parfaitement acceptables quelle que soit la qu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tu as un problème, ne viens me voir que si tu espères de l'aide pour le résoudre. Ne me demandes pas de te plaindre comme si j'étais une de tes cop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mal de tête qui dure 17 mois n'est pas un mal de tête. Va voir un médec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je te dis quelque chose qui peut s'interpréter de deux façons différentes et que l'une d'entre elles te rendrait triste ou inquiète, mon intention est de dire l'au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S les hommes ne voient que 16 couleurs. La prune est un fruit, pas une coul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'est-ce que c'est que cette putain de couleur fuschia ? Et pire, comment s'écrit cette saloperi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ière nous plaît autant qu'à vous les sacs à m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je te demande ce qui ne va pas et que tu me dis "rien", je te croirai et je ferai comme si tout allait b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me demande pas "tu m'aimes ?" Sois sûre que si je ne t'aimais pas, je ne serais pas avec t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ègle de base, avant toute hésitation à notre égard : va au plus simple SI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US SOMMES VRAIMENT SIMPL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'IL VOUS PLAIT DISTRIBUEZ CE MANIFESTE</w:t>
      </w:r>
    </w:p>
    <w:p>
      <w:pPr>
        <w:pStyle w:val="Normal"/>
        <w:jc w:val="center"/>
        <w:rPr/>
      </w:pPr>
      <w:r>
        <w:rPr/>
        <w:t>AU PLUS GRAND NOMBRE DE FEMMES POSSIBLE,</w:t>
      </w:r>
    </w:p>
    <w:p>
      <w:pPr>
        <w:pStyle w:val="Normal"/>
        <w:jc w:val="center"/>
        <w:rPr/>
      </w:pPr>
      <w:r>
        <w:rPr/>
        <w:t>POUR QU'ELLES COMPRENNENT ENFIN LES HOMMES,</w:t>
      </w:r>
    </w:p>
    <w:p>
      <w:pPr>
        <w:pStyle w:val="Normal"/>
        <w:jc w:val="center"/>
        <w:rPr/>
      </w:pPr>
      <w:r>
        <w:rPr/>
        <w:t>UNE FOIS POUR TOU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IBUEZ-LE AUSSI AU PLUS GRAND NOMBRE D'HOMMES</w:t>
      </w:r>
    </w:p>
    <w:p>
      <w:pPr>
        <w:pStyle w:val="Normal"/>
        <w:jc w:val="center"/>
        <w:rPr/>
      </w:pPr>
      <w:r>
        <w:rPr/>
        <w:t>QUE VOUS CONNAISSEZ POUR QU'ILS SACHENT</w:t>
      </w:r>
    </w:p>
    <w:p>
      <w:pPr>
        <w:pStyle w:val="Normal"/>
        <w:jc w:val="center"/>
        <w:rPr/>
      </w:pPr>
      <w:r>
        <w:rPr/>
        <w:t>QU'ILS NE SONT PAS SEULS A L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 différence entre un génie et un idiot est que le génie a des limites."</w:t>
      </w:r>
    </w:p>
    <w:p>
      <w:pPr>
        <w:pStyle w:val="Normal"/>
        <w:rPr/>
      </w:pPr>
      <w:r>
        <w:rPr/>
        <w:t>Ann Auni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02:00Z</dcterms:created>
  <dc:creator>Unknown</dc:creator>
  <dc:description/>
  <dc:language>en-US</dc:language>
  <cp:lastModifiedBy>Damien Vasse</cp:lastModifiedBy>
  <dcterms:modified xsi:type="dcterms:W3CDTF">2002-01-31T15:11:00Z</dcterms:modified>
  <cp:revision>2</cp:revision>
  <dc:subject/>
  <dc:title/>
</cp:coreProperties>
</file>